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 o d m i e n k y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krátkodobého prenájmu miestneho kultúrneho domu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v Dlhej nad Váhom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 w:val="false"/>
          <w:bCs w:val="false"/>
          <w:sz w:val="24"/>
        </w:rPr>
        <w:t>Miestny kultúrny dom môže byť krátkodobo prenajatý fyzickým a právnickým osobám /ďalej len usporiadateľom/ za účelom usporiadania kultúrnych, spoločenských, zábavných, športových akcií, ďalej za účelom usporiadania prednášok, prezentácie výrobkov, ambulantného predaja, školení a pod. akcií (ďalej len akcia).</w:t>
      </w:r>
    </w:p>
    <w:p>
      <w:pPr>
        <w:pStyle w:val="TextBody"/>
        <w:ind w:left="36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sporiadateľ akcie predloží objednávku na krátkodobý prenájom kultúrneho domu, správcovi kultúrneho domu. Objednávka musí mať písomnú formu. </w:t>
      </w:r>
    </w:p>
    <w:p>
      <w:pPr>
        <w:pStyle w:val="Normal"/>
        <w:ind w:left="720" w:hanging="0"/>
        <w:jc w:val="both"/>
        <w:rPr/>
      </w:pPr>
      <w:r>
        <w:rPr/>
        <w:t>V objednávke je potrebné uviesť nasledovné údaje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resný dátum a čas zahájenia akcie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spôsob rozloženia stolov a stoličiek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átum a čas ukončenia akcie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resné označenie objednávateľa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 prípade usporiadania verejných kultúrnych podujatí (tanečnej zábavy, diskotéky, divadelných predstavení a pod.) usporiadateľ predloží správcovi kultúrneho domu aj predpísané povolenie k nahliadnuti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právca kultúrneho domu odovzdá pripravenú miestnosť  usporiadateľovi najneskôr 60 minút pred zahájením akcie. O odovzdaní sa vyhotoví záznam, v ktorom sa vyznačia závady na prenajatých priestoroch a na prenajatom zariadení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 ukončení akcie usporiadateľ je povinný uvoľniť prenajaté priestory a odovzdať miestnosť najneskôr do 4 hodín správcovi kultúrneho domu. O odovzdaní a prevzatí sa vyhotoví zázna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ávady vzniknuté na prenajatom obecnom majetku počas trvania akcie je usporiadateľ povinný odstrániť do 10 dní na svoju ťarchu. Vypožičané predmety obrusy, poháre a pod. usporiadateľ odovzdá vo vyčistenom stav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V prípade usporiadania tanečných zábav, diskoték a pod., usporiadateľ je povinný zabezpečiť minimálne 6 ľudí k zaisteniu verejného poriadku a protipožiarneho poriadku. Z nich dvaja musia hliadkovať na dvore kultúrneho domu a v bezprostrednej blízkosti kultúrneho domu na verejnom priestranstve, dvaja vo vstupnej hale kultúrneho domu a dvaja v sále kultúrneho domu. Títo ľudia na viditeľnom mieste budú mať označenie usporiadateľ a svoje meno. Týmto ľuďom počas trvania akcie je zakázané požívať alkoholické nápoje a obdobné omamné látky. Po skončení takejto akcie usporiadateľ je povinný zabezpečiť upratovanie v sále a v sociálnych zariadeniach kultúrneho domu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ýška nájomného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 akcie v trvaní do 8 hod. nájomné sa stanovuje vo výške 8,50 Euro/hod.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 akcie v trvaní nad 8 hod. nájomné sa stanovuje  paušálne vo výške 80,00 Euro za akciu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 akcie usporiadané pri príležitosti dožitia jubilejného veku 50 rokov a viac, pre občanov s trvalým pobytom v Dlhej nad Váhom sa nájomné stanovuje  na 5,00 Euro/hod. ak akcia trvá do 8 hod., alebo ak akcia trvá nad 8 hod. nájomné sa stanovuje paušálne vo výške 60,00 Euro za akciu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ájomné sa neplatí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 akcie, ktoré usporiadajú neziskové organizácie, občianske združenia so sídlom v obci Dlhá nad Váhom, ktorej celý výťažok je určený na charitatívne a verejnoprospešné účely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 akcie usporiadané za spoluúčasti Obce Dlhá nad Váho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ieto Podmienky krátkodobého prenájmu kultúrneho domu v Dlhej nad Váhom boli prejednané a schválené Obecným zastupiteľstvom v Dlhej nad Váhom dňa 14.02.2011, uznesením č. 03/2010-2014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ýmto sa zrušujú Podmienky krátkodobého prenájmu kultúrneho domu v Dlhej nad Váhom, ktoré boli schválené Obecným zastupiteľstvom dňa 09.12.2008, uznesením č.14/2006-2010. Obec postupuje pri prenájme kultúrneho domu v súlade s týmito podmienkami od 15.02.20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>MVDr. Pavol Tóth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starosta obce      </w:t>
      </w:r>
    </w:p>
    <w:p>
      <w:pPr>
        <w:pStyle w:val="Normal"/>
        <w:ind w:left="1080" w:hanging="0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2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8:53:00Z</dcterms:created>
  <dc:creator>OÚ1</dc:creator>
  <dc:description/>
  <dc:language>en-US</dc:language>
  <cp:lastModifiedBy>pc2</cp:lastModifiedBy>
  <cp:lastPrinted>2011-02-17T09:24:00Z</cp:lastPrinted>
  <dcterms:modified xsi:type="dcterms:W3CDTF">2011-02-17T08:25:00Z</dcterms:modified>
  <cp:revision>18</cp:revision>
  <dc:subject/>
  <dc:title>P o d m i e n k y</dc:title>
</cp:coreProperties>
</file>