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 o d m i e n k 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krátkodobého prenájmu Klubu dôchodcov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 Dlhej nad Váho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 w:val="false"/>
          <w:sz w:val="24"/>
        </w:rPr>
        <w:t>Klub dôchodcov môže byť krátkodobo prenajatý fyzickým a právnickým osobám /ďalej len usporiadateľom/ za účelom usporiadania kultúrnych, spoločenských, zábavných, športových akcií, ďalej za účelom usporiadania prednášok, prezentácie výrobkov, školení a pod. akcií (ďalej len akcia)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sporiadateľ akcie predloží objednávku na krátkodobý prenájom klubu dôchodcov, správcovi Klubu dôchodcov. Objednávka musí mať písomnú formu. </w:t>
      </w:r>
    </w:p>
    <w:p>
      <w:pPr>
        <w:pStyle w:val="Normal"/>
        <w:ind w:left="720" w:hanging="0"/>
        <w:jc w:val="both"/>
        <w:rPr/>
      </w:pPr>
      <w:r>
        <w:rPr/>
        <w:t>V objednávke je potrebné uviesť nasledovné údaj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esný dátum a čas zahájenia akci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ôsob rozloženia stolov a stoličiek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átum a čas ukončenia akci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esné označenie objednávateľ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ávca Klubu dôchodcov odovzdá pripravenú miestnosť  usporiadateľovi najneskôr 60 minút pred zahájením akcie. O odovzdaní sa vyhotoví záznam, v ktorom sa vyznačia závady na prenajatých priestoroch a na prenajatom zariad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 ukončení akcie usporiadateľ je povinný uvoľniť prenajaté priestory a odovzdať miestnosť najneskôr do 4 hodín správcovi Klubu dôchodcov. O odovzdaní a prevzatí sa vyhotoví zázna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vady vzniknuté na prenajatom obecnom majetku počas trvania akcie je usporiadateľ povinný odstrániť do 10 dní na svoju ťarchu. Vypožičané predmety obrusy, poháre a pod. usporiadateľ odovzdá vo vyčistenom sta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ška nájomnéh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prípade usporiadania spomienkového aktu za zosnulých občanov, nájomné sa stanovuje paušálne vo výške 20,00 Euro za akci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 ostatné akcie, nájomné sa stanovuje  paušálne vo výške 30,00 Euro za akci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jomné sa neplat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akcie, ktoré usporiadajú neziskové organizácie, občianske združenia so sídlom v obci Dlhá nad Váhom, ktorej celý výťažok je určený na charitatívne a verejnoprospešné účel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akcie usporiadané za spoluúčasti Obce Dlhá nad Váho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eto Podmienky krátkodobého prenájmu Klubu dôchodcov v Dlhej nad Váhom boli prejednané a schválené Obecným zastupiteľstvom v Dlhej nad Váhom dňa 14.02.2011, uznesením č. 03/2010-2014. Obec postupuje pri prenájme Klubu dôchodcov v súlade s týmito podmienkami od 15.02.201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MVDr. Pavol Tót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starosta obce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53:00Z</dcterms:created>
  <dc:creator>OÚ1</dc:creator>
  <dc:description/>
  <dc:language>en-US</dc:language>
  <cp:lastModifiedBy>pc2</cp:lastModifiedBy>
  <cp:lastPrinted>2011-02-17T09:22:00Z</cp:lastPrinted>
  <dcterms:modified xsi:type="dcterms:W3CDTF">2011-02-17T08:22:00Z</dcterms:modified>
  <cp:revision>20</cp:revision>
  <dc:subject/>
  <dc:title>P o d m i e n k y</dc:title>
</cp:coreProperties>
</file>