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8.12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15. decembra  2014  /pondelok/  o 17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Otvorenie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Kontrola plnenia uznesení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Voľba hlavného kontroló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 xml:space="preserve">Prejednanie a schválenie čerpania rozpočtu Obce Dlhá nad Váhom za 3. štvrťrok 2014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Návrhu Všeobecne záväzného nariadenia obce o  miestnej daní z nehnuteľností na území obce Dlhá nad Váhom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Prejednanie a schválenie Návrhu Všeobecne záväzného nariadenia o miestnej dani za psa na území obce Dlhá nad Váhom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Prejednanie a schválenie Návrhu Všeobecne záväzného nariadenia o miestnom poplatku za komunálne odpady a drobné stavebné odpady na území obce Dlhá nad Váhom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y: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lang w:val="sk-SK"/>
        </w:rPr>
        <w:t>Čerpanie rozpočtu obce za 3.štvrťrok 2014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lang w:val="sk-SK"/>
        </w:rPr>
        <w:t>Návrh VZN o miestnej dani z nehnuteľností na území obce Dlhá nad Váhom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lang w:val="sk-SK"/>
        </w:rPr>
        <w:t>Návrh VZN o miestnej dani za psa na území obce Dlhá nad Váhom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Návrh VZN o miestnom poplatku za komunálne odpady a drobné stavebné odpady na území obce Dlhá nad Váho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2145076566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cp:keywords/>
  <dc:language>en-US</dc:language>
  <cp:lastModifiedBy>OU</cp:lastModifiedBy>
  <cp:lastPrinted>2014-12-08T08:21:00Z</cp:lastPrinted>
  <dcterms:modified xsi:type="dcterms:W3CDTF">2014-12-08T07:24:00Z</dcterms:modified>
  <cp:revision>88</cp:revision>
  <dc:subject/>
  <dc:title>                         OBEC DLHÁ NAD VÁHOM     </dc:title>
</cp:coreProperties>
</file>