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8.06.201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slávnostné zasadnutie  Obecného zastupiteľstva v  Dlhej nad Váhom  pri príležitosti konania obecných dní, ktoré sa uskutoční  dňa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07. júla  2012  /sobota/  o 14.3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dpísanie družobných zmlúv s dedinami Babarc (Maďarsko) a Jílovice (Česká republika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05670629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2-06-28T08:38:00Z</cp:lastPrinted>
  <dcterms:modified xsi:type="dcterms:W3CDTF">2012-06-28T07:51:00Z</dcterms:modified>
  <cp:revision>109</cp:revision>
  <dc:subject/>
  <dc:title>                         OBEC DLHÁ NAD VÁHOM     </dc:title>
</cp:coreProperties>
</file>