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/>
      </w:pPr>
      <w:r>
        <w:rPr/>
        <w:t>STAROSTA OBCE DLHÁ NAD VÁH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23.06.2009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17. zasadnutie    Obecného zastupiteľstva v  Dlhej nad Váhom, ktoré sa uskutoční   dňa      </w:t>
      </w:r>
      <w:r>
        <w:rPr>
          <w:b/>
          <w:sz w:val="24"/>
          <w:lang w:val="sk-SK"/>
        </w:rPr>
        <w:t xml:space="preserve">30. júna  2009   /utorok/    o 18.00 hod. </w:t>
      </w:r>
      <w:r>
        <w:rPr>
          <w:sz w:val="24"/>
          <w:lang w:val="sk-SK"/>
        </w:rPr>
        <w:t xml:space="preserve">  v   zasadačke  Obecného úradu v Dlhej nad Váhom s nasledovným programom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 obce za 1. štvrťrok 2009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Ing. Izsóf Róbert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a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Čerpanie rozpočtu obce za 1. štv. 2009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6:43:00Z</dcterms:created>
  <dc:creator>OÚ Dlhá nad Váhom</dc:creator>
  <dc:description/>
  <dc:language>en-US</dc:language>
  <cp:lastModifiedBy>pc2</cp:lastModifiedBy>
  <cp:lastPrinted>2009-06-23T09:41:00Z</cp:lastPrinted>
  <dcterms:modified xsi:type="dcterms:W3CDTF">2009-06-23T07:41:00Z</dcterms:modified>
  <cp:revision>52</cp:revision>
  <dc:subject/>
  <dc:title>STAROSTA OBCE DLHÁ NAD VÁHOM</dc:title>
</cp:coreProperties>
</file>