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/>
      </w:pPr>
      <w:r>
        <w:rPr/>
        <w:t>STAROSTA OBCE DLHÁ NAD VÁH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Subtitle"/>
        <w:rPr/>
      </w:pPr>
      <w:r>
        <w:rPr/>
        <w:t>Dlhá nad Váhom dňa 12.10.2009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rPr/>
      </w:pPr>
      <w:r>
        <w:rPr/>
        <w:t>P o z v á n k 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ozývam Vás na  19. zasadnutie    Obecného zastupiteľstva v  Dlhej nad Váhom, ktoré sa uskutoční   dňa      </w:t>
      </w:r>
      <w:r>
        <w:rPr>
          <w:b/>
          <w:sz w:val="24"/>
          <w:lang w:val="sk-SK"/>
        </w:rPr>
        <w:t xml:space="preserve">20. októbra  2009   /utorok/    o 17.00 hod. </w:t>
      </w:r>
      <w:r>
        <w:rPr>
          <w:sz w:val="24"/>
          <w:lang w:val="sk-SK"/>
        </w:rPr>
        <w:t xml:space="preserve">  v   zasadačke  Obecného úradu v Dlhej nad Váhom s nasledovným programom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ahájenie, 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Kontrola uznesení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čerpania rozpočtu  obce za 3. štvrťrok 2009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Všeobecne záväzného nariadenia o určení verejných priestranstiev k propagácii politických subjektov zúčastnených vo voľbách do orgánov samosprávnych krajov v roku 2009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zentácia návrhu Územného plánu obce, časť – prieskumy a rozbory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sk-SK"/>
        </w:rPr>
        <w:t>Schválenie uznesenia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iadam Vás o dochvíľnu účasť na zasadnutí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</w:t>
      </w:r>
      <w:r>
        <w:rPr>
          <w:sz w:val="24"/>
          <w:lang w:val="sk-SK"/>
        </w:rPr>
        <w:t>S pozdrav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 xml:space="preserve">Ing. Izsóf Róbert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a: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Čerpanie rozpočtu obce za 3. štvrť.  2009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Návrh VZN 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6:43:00Z</dcterms:created>
  <dc:creator>OÚ Dlhá nad Váhom</dc:creator>
  <dc:description/>
  <dc:language>en-US</dc:language>
  <cp:lastModifiedBy>pc2</cp:lastModifiedBy>
  <cp:lastPrinted>2009-10-12T14:54:00Z</cp:lastPrinted>
  <dcterms:modified xsi:type="dcterms:W3CDTF">2009-10-12T12:56:00Z</dcterms:modified>
  <cp:revision>56</cp:revision>
  <dc:subject/>
  <dc:title>STAROSTA OBCE DLHÁ NAD VÁHOM</dc:title>
</cp:coreProperties>
</file>