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Subtitle"/>
        <w:rPr/>
      </w:pPr>
      <w:r>
        <w:rPr/>
        <w:t>Dlhá nad Váhom dňa 19.06.2013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1"/>
        <w:jc w:val="center"/>
        <w:rPr/>
      </w:pPr>
      <w:r>
        <w:rPr/>
        <w:t>P o z v á n k 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Pozývam Vás na  19. zasadnutie  Obecného zastupiteľstva v  Dlhej nad Váhom, ktoré sa uskutoční  dňa   </w:t>
      </w:r>
      <w:r>
        <w:rPr>
          <w:b/>
          <w:sz w:val="24"/>
          <w:u w:val="single"/>
          <w:lang w:val="sk-SK"/>
        </w:rPr>
        <w:t xml:space="preserve"> 24. júna  2013  /pondelok/  o 18.00 hod.</w:t>
      </w:r>
      <w:r>
        <w:rPr>
          <w:sz w:val="24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Zahájenie, určenie zapisovateľa a overovateľov zápisu, voľba návrhovej komisie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Informácia o plnení uznesení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 schválenie záverečného účtu Obce Dlhá nad Váhom na rok 2012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čerpania rozpočtu Obce Dlhá nad Váhom za 1. štvrťrok 2013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Všeobecne záväzného nariadenia o spôsobe náhradného zásobovania vodou a náhradného odvádzania odpadových vôd a o zneškodňovaní obsahu žúmp na území obce Dlhá nad Váhom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iadam Vás o dochvíľnu účasť na zasadnutí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</w:t>
      </w:r>
      <w:r>
        <w:rPr>
          <w:sz w:val="24"/>
          <w:lang w:val="sk-SK"/>
        </w:rPr>
        <w:t>S pozdrav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ílohy: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Záverečný účet Obce Dlhá nad Váhom za rok 2012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Čerpanie rozpočtu Obce Dlhá nad Váhom za 1. štv. 2013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Stanovisko hl. kontrolórky k záverečnému účtu za r.2012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Stanovisko hl. kontrolórky k čerpaniu rozpočtu za 1.štv. 2013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Návrh VZ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102733986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9:02:00Z</dcterms:created>
  <dc:creator>OÚ Dlhá nad Váhom</dc:creator>
  <dc:description/>
  <dc:language>en-US</dc:language>
  <cp:lastModifiedBy>pc2</cp:lastModifiedBy>
  <cp:lastPrinted>2013-07-25T11:38:00Z</cp:lastPrinted>
  <dcterms:modified xsi:type="dcterms:W3CDTF">2013-07-25T09:38:00Z</dcterms:modified>
  <cp:revision>106</cp:revision>
  <dc:subject/>
  <dc:title>                         OBEC DLHÁ NAD VÁHOM     </dc:title>
</cp:coreProperties>
</file>