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8.06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slávnostné zasadnutie  Obecného zastupiteľstva v  Dlhej nad Váhom, konaného  pri príležitosti 900. výročia prvej písomnej zmienky o obci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dňa 06. júla  2013  /sobota/  o 11.0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dovzdanie ocenení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90379431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3-07-29T13:30:00Z</cp:lastPrinted>
  <dcterms:modified xsi:type="dcterms:W3CDTF">2013-07-29T11:30:00Z</dcterms:modified>
  <cp:revision>113</cp:revision>
  <dc:subject/>
  <dc:title>                         OBEC DLHÁ NAD VÁHOM     </dc:title>
</cp:coreProperties>
</file>