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8.02.2010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1. zasadnutie    Obecného zastupiteľstva v  Dlhej nad Váhom, ktoré sa uskutoční   dňa      </w:t>
      </w:r>
      <w:r>
        <w:rPr>
          <w:b/>
          <w:sz w:val="24"/>
          <w:lang w:val="sk-SK"/>
        </w:rPr>
        <w:t xml:space="preserve">16. februára  2010   /utorok/    o 17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 xml:space="preserve">Prejednanie a schválenie rozpočtu obce na rok 2010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/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rozpočtu obce na rok 2010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Cenová ponuka na rekonštrukciu 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3:00Z</dcterms:created>
  <dc:creator>OÚ Dlhá nad Váhom</dc:creator>
  <dc:description/>
  <dc:language>en-US</dc:language>
  <cp:lastModifiedBy>pc2</cp:lastModifiedBy>
  <cp:lastPrinted>2010-02-03T14:35:00Z</cp:lastPrinted>
  <dcterms:modified xsi:type="dcterms:W3CDTF">2010-02-03T13:53:00Z</dcterms:modified>
  <cp:revision>49</cp:revision>
  <dc:subject/>
  <dc:title>STAROSTA OBCE DLHÁ NAD VÁHOM</dc:title>
</cp:coreProperties>
</file>