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10.09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21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 xml:space="preserve"> 16. septembra  2013  /pondelok/  o 18.00 hod.</w:t>
      </w:r>
      <w:r>
        <w:rPr>
          <w:sz w:val="24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Dlhá nad Váhom za 1. polrok 2013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účasti na Obecných dňoch 27.9. – 29.9.2013 v družobnej obci Babarc v Maďarskej republik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Dlhá nad Váhom za 1. polrok 2013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Informatívna správa hl. kontrolórky  o výsledku kontrol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468740876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dc:language>en-US</dc:language>
  <cp:lastModifiedBy>pc2</cp:lastModifiedBy>
  <cp:lastPrinted>2013-09-10T11:26:00Z</cp:lastPrinted>
  <dcterms:modified xsi:type="dcterms:W3CDTF">2013-09-10T09:26:00Z</dcterms:modified>
  <cp:revision>108</cp:revision>
  <dc:subject/>
  <dc:title>                         OBEC DLHÁ NAD VÁHOM     </dc:title>
</cp:coreProperties>
</file>