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8.11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2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25. novembra  2013  /pondelok/  o 17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3. štvrťrok 2013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Všeobecne záväzného nariadenia o podmienkach podnikania, určení predajného a prevádzkového času v predajniach a prevádzkach a evidencii samostatne hospodáriacich roľníkov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kovacieho poriadku Obecného zastupiteľstva v Dlhej nad Váhom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3. štvrťrok 2013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Informatívna správa hl. kontrolórky  o výsledku kontrol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Všeobecne záväzné nariadenie o podmienkach podnikania, určení predajného a prevádzkového času v predajniach a prevádzkach a evidencii samostatne hospodáriacich roľní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Rokovací poriadok Obecného zastupiteľstva v Dlhej nad Váh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376772731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dc:language>en-US</dc:language>
  <cp:lastModifiedBy>pc2</cp:lastModifiedBy>
  <cp:lastPrinted>2013-11-18T08:15:00Z</cp:lastPrinted>
  <dcterms:modified xsi:type="dcterms:W3CDTF">2013-11-18T07:28:00Z</dcterms:modified>
  <cp:revision>112</cp:revision>
  <dc:subject/>
  <dc:title>                         OBEC DLHÁ NAD VÁHOM     </dc:title>
</cp:coreProperties>
</file>