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rPr/>
      </w:pPr>
      <w:r>
        <w:rPr/>
        <w:t>STAROSTA OBCE DLHÁ NAD VÁHOM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Subtitle"/>
        <w:rPr/>
      </w:pPr>
      <w:r>
        <w:rPr/>
        <w:t>Dlhá nad Váhom dňa 08.06.2010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1"/>
        <w:rPr/>
      </w:pPr>
      <w:r>
        <w:rPr/>
        <w:t>P o z v á n k a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</w:t>
      </w:r>
      <w:r>
        <w:rPr>
          <w:sz w:val="24"/>
          <w:lang w:val="sk-SK"/>
        </w:rPr>
        <w:t xml:space="preserve">Pozývam Vás na  23. zasadnutie    Obecného zastupiteľstva v  Dlhej nad Váhom, ktoré sa uskutoční   dňa      </w:t>
      </w:r>
      <w:r>
        <w:rPr>
          <w:b/>
          <w:sz w:val="24"/>
          <w:lang w:val="sk-SK"/>
        </w:rPr>
        <w:t xml:space="preserve">15. júna  2010   /utorok/    o 18.00 hod. </w:t>
      </w:r>
      <w:r>
        <w:rPr>
          <w:sz w:val="24"/>
          <w:lang w:val="sk-SK"/>
        </w:rPr>
        <w:t xml:space="preserve">  v   zasadačke  Obecného úradu v Dlhej nad Váhom s nasledovným programom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Zahájenie, určenie zapisovateľa a overovateľov zápisu, voľba návrhovej komisie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Kontrola uznesení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 xml:space="preserve">Prejednanie a schválenie čerpania rozpočtu obce za 1. štvrťrok 2010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sk-SK"/>
        </w:rPr>
        <w:t>Prezentácia konečného "Návrhu Územného plánu Obce Dlhá nad Váhom"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 xml:space="preserve">Rôzne 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Schválenie uznesenia</w:t>
      </w:r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sz w:val="24"/>
          <w:lang w:val="sk-SK"/>
        </w:rPr>
        <w:t>Záver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Žiadam Vás o dochvíľnu účasť na zasadnutí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</w:t>
      </w:r>
      <w:r>
        <w:rPr>
          <w:sz w:val="24"/>
          <w:lang w:val="sk-SK"/>
        </w:rPr>
        <w:t>S pozdravom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  <w:t xml:space="preserve">                                                                                              </w:t>
      </w:r>
      <w:r>
        <w:rPr>
          <w:sz w:val="24"/>
          <w:lang w:val="sk-SK"/>
        </w:rPr>
        <w:t>Ing. Róbert Izsóf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íloha: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Čerpanie rozpočtu obce za 1.štv.  2010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k-S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06:43:00Z</dcterms:created>
  <dc:creator>OÚ Dlhá nad Váhom</dc:creator>
  <dc:description/>
  <dc:language>en-US</dc:language>
  <cp:lastModifiedBy>Starosta</cp:lastModifiedBy>
  <cp:lastPrinted>2010-06-08T08:22:00Z</cp:lastPrinted>
  <dcterms:modified xsi:type="dcterms:W3CDTF">2010-06-08T06:22:00Z</dcterms:modified>
  <cp:revision>51</cp:revision>
  <dc:subject/>
  <dc:title>STAROSTA OBCE DLHÁ NAD VÁHOM</dc:title>
</cp:coreProperties>
</file>