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2.04.2014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5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28. apríla  2014  /pondel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čerpania rozpočtu Obce Dlhá nad Váhom za 1. štvrťrok 2014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Všeobecne záväzného nariadenia o určení verejných priestranstiev k propagácii politických subjektov zúčastnených vo voľbách do Európskeho parlamentu v roku 2014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Všeobecne záväzného nariadenia o spôsobe náhradného zásobovania vodou a náhradného odvádzania odpadových vôd podľa miestnych podmieno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Všeobecne záväzného nariadenia o nakladaní s komunálnymi odpadmi a drobnými stavebnými odpadmi, vrátane biologicky rozložiteľných kuchynských a reštauračných odpadov od prevádzkovateľa kuchyne a elektroodpadov z domácností na území obce Dlhá nad Váhom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>starosta obc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Čerpanie rozpočtu Obce Dlhá nad Váhom za 1. štvrťrok 2014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ZN o určení verejných priestranstiev k propagácii politických subjektov zúčastnených vo voľbách do Európskeho parlamentu v roku 2014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ZN o spôsobe náhradného zásobovania vodou a náhradného odvádzania odpadových vôd podľa miestnych podmienok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ZN o nakladaní s komunálnymi odpadmi a drobnými stavebnými odpadmi, vrátane biologicky rozložiteľných kuchynských a reštauračných odpadov od prevádzkovateľa kuchyne a elektroodpadov z domácností na území obce Dlhá nad Váhom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036347637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dc:language>en-US</dc:language>
  <cp:lastModifiedBy>pc2</cp:lastModifiedBy>
  <cp:lastPrinted>2014-04-23T13:48:00Z</cp:lastPrinted>
  <dcterms:modified xsi:type="dcterms:W3CDTF">2014-04-23T12:03:00Z</dcterms:modified>
  <cp:revision>120</cp:revision>
  <dc:subject/>
  <dc:title>                         OBEC DLHÁ NAD VÁHOM     </dc:title>
</cp:coreProperties>
</file>