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1.06.2014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6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17. júna  2014  /utorok/  o 19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jednanie a schválenie programu obecných dní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>starosta obc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177330828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4-06-11T13:39:00Z</cp:lastPrinted>
  <dcterms:modified xsi:type="dcterms:W3CDTF">2014-06-11T12:27:00Z</dcterms:modified>
  <cp:revision>124</cp:revision>
  <dc:subject/>
  <dc:title>                         OBEC DLHÁ NAD VÁHOM     </dc:title>
</cp:coreProperties>
</file>