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06.08.2014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28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12. augusta  2014  /utorok/  o 18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Určenie počtu poslancov na nasledujúce volebné obdobi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k-SK"/>
        </w:rPr>
        <w:t>Určenie rozsahu výkonu funkcie starostu na nasledujúce volebné obdobie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žiadostí občanov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90913335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4-08-06T08:02:00Z</cp:lastPrinted>
  <dcterms:modified xsi:type="dcterms:W3CDTF">2014-08-06T07:23:00Z</dcterms:modified>
  <cp:revision>136</cp:revision>
  <dc:subject/>
  <dc:title>                         OBEC DLHÁ NAD VÁHOM     </dc:title>
</cp:coreProperties>
</file>