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9.08.2014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9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5. augusta  2014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polrok 2014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úpravy rozpočtu Obce na rok 2014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1. polrok 2014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Informatívna správa hl. kontrolórky  o výsledku kontroly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upraveného rozpočtu Obce Dlhá nad Váhom na rok 2014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352812948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4-08-19T14:23:00Z</cp:lastPrinted>
  <dcterms:modified xsi:type="dcterms:W3CDTF">2014-08-19T12:27:00Z</dcterms:modified>
  <cp:revision>140</cp:revision>
  <dc:subject/>
  <dc:title>                         OBEC DLHÁ NAD VÁHOM     </dc:title>
</cp:coreProperties>
</file>