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156019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1515" cy="234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118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 xml:space="preserve">Obecné zastupiteľstvo a starosta obce Vás srdečne pozývajú na </w:t>
      </w:r>
      <w:r>
        <w:rPr>
          <w:rFonts w:cs="Arial Black" w:ascii="Arial Black" w:hAnsi="Arial Black"/>
        </w:rPr>
        <w:t>Obecné dni 2011</w:t>
      </w:r>
    </w:p>
    <w:p>
      <w:pPr>
        <w:pStyle w:val="Normal"/>
        <w:ind w:left="-1080" w:firstLine="10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Sobota, 02.júla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1:00</w:t>
        <w:tab/>
        <w:t>Súťaž vo varení gulášu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tolnotenisový turnaj v kultúrnom dome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2:00</w:t>
        <w:tab/>
        <w:t>Súťaž v lukostreľbe na školskom dvore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6:00    Kladenie vencov k pomníku obetiam 1. a 2. svetovej vojny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6:30</w:t>
        <w:tab/>
        <w:t>Kultúrny program pri artézskej studni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ab/>
        <w:t>Účinkujúci: Mažoretky zo Šale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BIPI-hudobný program pre deti –účinkujúci Benes Ildikó a Pőte István z Komár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Citarová skupina z Tešedíkov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Mészárosová Mária a jej hosť - operný spe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Vígh Valéria speváčka, hudobný sprie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:00</w:t>
        <w:tab/>
        <w:t>Tanečná zábava so skupinou  Retrock - 1. čas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:30</w:t>
        <w:tab/>
        <w:t>Koncert speváčky Szabó Laura - hity 70 a 80 rok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:30    Tanečná zábava Retrock - 2. čas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deľa, 03. Jú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00    Slávnostná omša v miestnom rímskokatolickom kostole</w:t>
      </w:r>
    </w:p>
    <w:p>
      <w:pPr>
        <w:pStyle w:val="Normal"/>
        <w:rPr/>
      </w:pPr>
      <w:r>
        <w:rPr>
          <w:sz w:val="22"/>
          <w:szCs w:val="22"/>
        </w:rPr>
        <w:t>12:00</w:t>
        <w:tab/>
        <w:t>Futbalový turnaj na miestnom futbalovom ihris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Dlhá nad Váhom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Výber Šaľa - Ve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Kaj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Veľká Dolina</w:t>
      </w:r>
    </w:p>
    <w:p>
      <w:pPr>
        <w:pStyle w:val="Normal"/>
        <w:rPr/>
      </w:pPr>
      <w:r>
        <w:rPr>
          <w:sz w:val="22"/>
          <w:szCs w:val="22"/>
        </w:rPr>
        <w:t>19:00</w:t>
        <w:tab/>
        <w:t>Tanečná zábava na futbalovom ihri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siť sa do súťaže vo varení gulášu môžete na obecnom úra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sz w:val="22"/>
          <w:szCs w:val="22"/>
        </w:rPr>
        <w:t>A helyi képviselőtestület és a község polgármestere tisztelettel meghívja Önt a </w:t>
      </w:r>
      <w:r>
        <w:rPr>
          <w:rFonts w:cs="Arial Black" w:ascii="Arial Black" w:hAnsi="Arial Black"/>
          <w:b/>
          <w:sz w:val="22"/>
          <w:szCs w:val="22"/>
        </w:rPr>
        <w:t>2011 évi községi napokra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2011.július 2., szombat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1:00</w:t>
        <w:tab/>
        <w:t xml:space="preserve">Gulyásfőzőverseny 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sztaliteniszverseny a kultúrházban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2:00</w:t>
        <w:tab/>
        <w:t>Íjászverseny a helyi iskolaudvaron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6:00    Az 1. és 2. Világháború áldozatainak  emlékművének megkoszorúzása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 xml:space="preserve">16:30 </w:t>
        <w:tab/>
        <w:t>Kultúrműsor a szabadtéri színpadon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ab/>
        <w:t>Fellépők:    Mazsorettek-Vágsellyéről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BIPI-gyerekműsor Benes Ildikó és Pöte István tolmácsolás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Peredi citerazenekar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Mészáros Mária és vendége - opera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Vígh Valéria nótaénekes, zenei kíséret</w:t>
      </w:r>
    </w:p>
    <w:p>
      <w:pPr>
        <w:pStyle w:val="Normal"/>
        <w:rPr/>
      </w:pPr>
      <w:r>
        <w:rPr>
          <w:sz w:val="22"/>
          <w:szCs w:val="22"/>
        </w:rPr>
        <w:t>20:00</w:t>
        <w:tab/>
        <w:t>Táncmulatság-Retrock együttes  1.ré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:30</w:t>
        <w:tab/>
        <w:t>Szabó Laura  koncert  -  70-es 80-as évek slágerei</w:t>
      </w:r>
    </w:p>
    <w:p>
      <w:pPr>
        <w:pStyle w:val="Normal"/>
        <w:rPr/>
      </w:pPr>
      <w:r>
        <w:rPr>
          <w:sz w:val="22"/>
          <w:szCs w:val="22"/>
        </w:rPr>
        <w:t>22:30    Táncmulatság-Retrock együttes  2. rés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1. július 3., vasár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00    Ünnepi szentmise a helyi római katolikus templomb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:00</w:t>
        <w:tab/>
        <w:t>Labdarúgó torna a helyi futballpályán: Vághosszúfa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Vágvecse m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Nemeskaj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Veľká Dolina</w:t>
      </w:r>
    </w:p>
    <w:p>
      <w:pPr>
        <w:pStyle w:val="Normal"/>
        <w:rPr/>
      </w:pPr>
      <w:r>
        <w:rPr>
          <w:sz w:val="22"/>
          <w:szCs w:val="22"/>
        </w:rPr>
        <w:t>19:00</w:t>
        <w:tab/>
        <w:t>Disco a futballpály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tkezni a gulyásfőzőversenyre a községi hivatalban lehet.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25:00Z</dcterms:created>
  <dc:creator>David</dc:creator>
  <dc:description/>
  <dc:language>en-US</dc:language>
  <cp:lastModifiedBy>pc2</cp:lastModifiedBy>
  <dcterms:modified xsi:type="dcterms:W3CDTF">2011-06-22T13:49:00Z</dcterms:modified>
  <cp:revision>13</cp:revision>
  <dc:subject/>
  <dc:title>   </dc:title>
</cp:coreProperties>
</file>