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Rámcová zmluva č......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 poskytovaní služieb uzatvorená podľa §269 ods.2 zákona č. 513/1991 Zb. Obchodného zákonníka v znení neskorších predpisov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k-SK"/>
        </w:rPr>
      </w:pPr>
      <w:r>
        <w:rPr>
          <w:b/>
          <w:lang w:val="sk-SK"/>
        </w:rPr>
        <w:t>Zmluvné strany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Názov:</w:t>
        <w:tab/>
        <w:tab/>
        <w:tab/>
        <w:t>Obec Dlhá nad Váhom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ídlo:</w:t>
        <w:tab/>
        <w:tab/>
        <w:tab/>
        <w:t>927 05 Dlhá nad Váhom č. 225</w:t>
      </w:r>
    </w:p>
    <w:p>
      <w:pPr>
        <w:pStyle w:val="Normal"/>
        <w:jc w:val="both"/>
        <w:rPr/>
      </w:pPr>
      <w:r>
        <w:rPr>
          <w:lang w:val="sk-SK"/>
        </w:rPr>
        <w:t>štatutárny zástupca:</w:t>
        <w:tab/>
        <w:t>MVDr. Pavol Tóth, starosta obc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bankové spojenie:</w:t>
        <w:tab/>
        <w:t>VÚB a.s., pobočka Šaľ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číslo účtu:</w:t>
        <w:tab/>
        <w:tab/>
        <w:t>17324132/0200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IČO:</w:t>
        <w:tab/>
        <w:tab/>
        <w:tab/>
        <w:t>00305901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DIČ:</w:t>
        <w:tab/>
        <w:tab/>
        <w:tab/>
        <w:t>2021024005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ďalej len objednávateľ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Názov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ídlo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štatutárny zástupc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bankové spojenie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číslo účtu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IČO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DIČ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ďalej len poskytovateľ služieb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k-SK"/>
        </w:rPr>
      </w:pPr>
      <w:r>
        <w:rPr>
          <w:b/>
          <w:lang w:val="sk-SK"/>
        </w:rPr>
        <w:t>Predmet zmluvy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1. Predmetom zmluvy je poskytovanie služieb v oblasti nakladania s odpadom na území obce Dlhá nad Váhom zo strany poskytovateľa služieb podľa konkrétnych požiadaviek objednávateľa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nkrétne požiadavky objednávateľa budú presne špecifikované v písomných objednávkach, ktoré budú tvoriť neoddeliteľnú súčasť tejto zmluvy a budú potvrdené poskytovateľo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oskytovaním služieb v oblasti nakladania s odpadom na území obce Dlhá nad Váhom sa rozumie:</w:t>
      </w:r>
    </w:p>
    <w:p>
      <w:pPr>
        <w:pStyle w:val="Normal"/>
        <w:jc w:val="both"/>
        <w:rPr/>
      </w:pPr>
      <w:r>
        <w:rPr>
          <w:lang w:val="sk-SK"/>
        </w:rPr>
        <w:t>- zber, odvoz, uloženie komunálneho a drobného stavebného odpadu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- zber, odvoz, uloženie separovaného odpadu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zber, odvoz, uloženie veľkoobjemového odpadu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zber, odvoz, uloženie nebezpečných odpadov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Zber, odvoz a uloženie komunálneho a drobného stavebného odpadu bude odvážaný v cykloch 1 krát za týždeň zo smetných nádob (kuka) nádob 110 litrových a 240 litrových. Dĺžka zvozovej trasy je 6,5 km. Komunálny odpad a drobný stavebný odpad bude zbieraný od rodinných domov a ďalších objektov v obci, celkový počet nádob je cca 340 kusov, predpokladané množstvo komunálneho a drobného stavebného odpadu je cca 160 ton/rok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Separovaný zber bude uskutočňovaný v cykloch 1 krát za mesiac, dĺžka zvozovej trasy je 6,5 km, separovaný odpad bude zbieraný vo vreciach s odpadom pri rodinných domoch. V obci je odpad separovaný na zložky – plasty, sklo, papier, plechovky, textil. Predpokladané množstvo jednotlivých separátov ročne je plasty – cca 4 tony, sklo – cca 5 ton, papier – cca 4 tony, plechovky – cca 1 tona, textil – cca 2 tony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Zber veľkoobjemového odpadu bude uskutočňovaný v cykloch 2 krát za rok. Spôsob zberu veľkoobjemového odpadu bude uskutočňovaný formou pristavenia minimálne 4 veľkoobjemových kontajnerov na území obce na obdobie podľa dohody s obcou. Predpokladané množstvo veľkoobjemového odpadu ročne je cca 15 – 20 ton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Zber nebezpečného odpadu bude uskutočňovaný v cykloch 2 krát za rok, formou pristavenia kontajnera na nebezpečný odpad na miesto určené obcou.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k-SK"/>
        </w:rPr>
      </w:pPr>
      <w:r>
        <w:rPr>
          <w:b/>
          <w:lang w:val="sk-SK"/>
        </w:rPr>
        <w:t>Čas plne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1. Zmluva sa uzatvára na dobu určitú od 01.04.2011 do 31.03.2015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2. Lehota na poskytnutie služieb v rozsahu konkrétnej objednávky bude dohodnutá v predmetnej objednávke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k-SK"/>
        </w:rPr>
      </w:pPr>
      <w:r>
        <w:rPr>
          <w:b/>
          <w:lang w:val="sk-SK"/>
        </w:rPr>
        <w:t>Cena a platobné podmienky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1. Cena za poskytované služby je stanovená dohodou zmluvných strán v súlade so zákonom č.18/1996 Z.z. o cenách v znení neskorších predpisov </w:t>
      </w:r>
      <w:r>
        <w:rPr/>
        <w:t>a je stanovená pre jednotlivé poskytované služby nasledov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440"/>
        <w:gridCol w:w="172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luž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Cena bez D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DPH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Cena s DP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) cena za zber, odvoz a uloženie 1 tony komunálneho odpa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) cena za jeden cyklus zberu, odvozu, uloženia separovaného odpadu v komoditách podľa čl. VI. bod 1 tejto zmluv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) cena za jeden cyklus zberu, odvozu, uloženia veľkoobjemového odpa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) cena za jeden cyklus zberu, odvozu, uloženia nebezpečných odpad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2. Zmluvné strany sa dohodli, že v cenách podľa čl. IV. bod 1 sú zahrnuté všetky predpokladané náklady súvisiace s poskytovaním služieb podľa predmetu zmluvy, vrátane dopravných nákladov, vedľajších nákladov súvisiacich s použitím mechanizmov pri poskytovaní služieb, poplatkom za uloženie odpadu na skládku, s poskytnutím nádob na zber jednotlivých druhov odpadov s výnimkou vriec na zber separovaného odpadu, ktoré dodáva do domácností obec a pod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3. Dohodnutú cenu je možné upraviť pri zmene DPH, devalvácii, revalvácii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4. Zmluvné strany sa dohodli, že cenu je možné upraviť aj v prípade inflácie a to dohodou zmluvných strán 1 x ročne maximálne vo výške podľa údajov Štatistického úradu SR za predchádzajúci kalendárny rok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5. Poskytovateľ služby je povinný vystaviť daňový doklad – faktúru ku každej objednávke individuálne a to v termíne do 10 dní odo dňa poskytnutie služby v celom rozsahu konkrétnej objednávk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6. Splatnosť faktúry je 14 dní odo dňa jej doručenia na adresu objednávateľ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7</w:t>
      </w:r>
      <w:r>
        <w:rPr>
          <w:sz w:val="28"/>
          <w:szCs w:val="28"/>
          <w:lang w:val="sk-SK"/>
        </w:rPr>
        <w:t xml:space="preserve">. </w:t>
      </w:r>
      <w:r>
        <w:rPr>
          <w:lang w:val="sk-SK"/>
        </w:rPr>
        <w:t>Faktúra bude obsahovať: číslo faktúry, identifikáciu povinnej a oprávnenej osoby, predmet zmluvy, dátum vystavenia, dátum splatnosti a dátum zdaniteľného plnenia faktúry, označenie peňažného ústavu a číslo účtu zhotoviteľa, fakturovanú sumu, pečiatku a podpis oprávnenej osoby, v prílohe súpisy vykonaných prác  - poskytnutých služieb potvrdený povereným zástupcom objednávateľa, 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8. Zmluvné strany sa dohodli, že objednávateľ na účely poskytnutia služieb v predmete tejto zmluvy záloha neposkytuj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k-SK"/>
        </w:rPr>
      </w:pPr>
      <w:r>
        <w:rPr>
          <w:b/>
          <w:lang w:val="sk-SK"/>
        </w:rPr>
        <w:t>Práva a povinnosti zmluvných strán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1. Objednávateľ je povinný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- je povinný riadne a včas plniť finančné povinnosti voči zhotoviteľovi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určiť poverenú osobu objednávateľa na prevzatie poskytnutých služieb a potvrdenie súpisu vykonaných prác  - poskytnutých služieb ku každej konkrétnej objednávk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2. Poskytovateľ služieb je povinný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riadne a včas podľa podmienok konkrétnej objednávky poskytnúť služby v predmete zmluv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včas oznámiť objednávateľovi presný termín začiatku poskytovania služieb v rozsahu konkrétnej objednávky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včas a bez zbytočného odkladu oznámiť objednávateľovi akékoľvek skutočnosti, ktoré majú negatívny vplyv na zväčšenie rozsahu, cenu a dĺžku trvania poskytovaných služieb ku konkrétnej objednávke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po ukončení poskytovania služieb v rozsahu konkrétnej objednávky predložiť poverenej osobe objednávateľa na potvrdenie súpis vykonaných prác  - poskytnutých služieb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zodpovedať za kvalitné poskytnutie služieb v súlade s platnými všeobecne záväznými právnymi predpismi, normami a STN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k-SK"/>
        </w:rPr>
      </w:pPr>
      <w:r>
        <w:rPr>
          <w:b/>
          <w:lang w:val="sk-SK"/>
        </w:rPr>
        <w:t>Záverečné ustanovenia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1. Zmluvné strany berú na vedomie, že predpokladaný rozsah nakladania s odpadmi na území obce ku dňu podpísania tejto zmluvy je nasledovný:</w:t>
      </w:r>
    </w:p>
    <w:p>
      <w:pPr>
        <w:pStyle w:val="Normal"/>
        <w:jc w:val="both"/>
        <w:rPr/>
      </w:pPr>
      <w:r>
        <w:rPr>
          <w:lang w:val="sk-SK"/>
        </w:rPr>
        <w:t>- Zber, odvoz a uloženie komunálneho a drobného stavebného odpadu bude odvážaný v cykloch 1 krát za týždeň zo smetných nádob (kuka) 110 litrových a 240 litrových. Dĺžka zvozovej trasy je 6,5 km. Komunálny odpad a drobný stavebný odpad bude zbieraný od rodinných domov a ďalších objektov v obci, celkový počet nádob je cca 340 kusov, predpokladané množstvo komunálneho a drobného stavebného odpadu je cca 160 ton/rok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Separovaný zber bude uskutočňovaný v cykloch 1 krát za mesiac, dĺžka zvozovej trasy je 6,5 km, separovaný odpad bude zbieraný vo vreciach s odpadom od rodinných domov. V obci je odpad separovaný na zložky – plasty, sklo, papier, plechovky, textil. Predpokladané množstvo jednotlivých separátov ročne je plasty – cca 4 tony, sklo – cca 5 ton, papier – cca 4 tony, plechovky – cca 1 tona, textil – cca 2 tony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Zber veľkoobjemového odpadu bude uskutočňovaný v cykloch 2 krát za rok. Spôsob zberu veľkoobjemového odpadu bude uskutočňovaný formou pristavenia minimálne 4 veľkoobjemových kontajnerov na území obce na obdobie podľa dohody s obcou. Predpokladané množstvo veľkoobjemového odpadu ročne je cca 15 – 20 ton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Zber nebezpečného odpadu bude uskutočňovaný v cykloch 2 krát za rok, formou pristavenia kontajnera na nebezpečný odpad na miesto určené obcou.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Zmluvné strany sa dohodli, že je možné v priebehu trvania zmluvy upraviť - zvýšiť alebo znížiť počet smetných nádob, upraviť podľa potreby cyklus zberu a odvoz jednotlivých druhov odpado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2. Táto zmluva nadobúda platnosť a účinnosť dňom jej podpísania oboma zmluvnými stranam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3. Platnosť a účinnosť tejto zmluvy môžu zmluvné strany bez uvedenia dôvodu ukončiť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písomnou dohodou zmluvných strán k dohodnutému dňu alebo</w:t>
      </w:r>
    </w:p>
    <w:p>
      <w:pPr>
        <w:pStyle w:val="Normal"/>
        <w:jc w:val="both"/>
        <w:rPr/>
      </w:pPr>
      <w:r>
        <w:rPr>
          <w:lang w:val="sk-SK"/>
        </w:rPr>
        <w:t>- výpoveďou ktorejkoľvek zo zmluvných strán s trojmesačnou výpovednou lehotou, pričom termín výpovede začína plynúť od nasledujúceho dňa po doručení písomnej výpovede druhej strane, v tomto prípade vzniká povinnosť vysporiadať doposiaľ vzniknuté záväzky a uhradiť prípadné preukázateľné škody vzniknuté druhej strane, ktorá výpoveď obdržala alebo</w:t>
      </w:r>
    </w:p>
    <w:p>
      <w:pPr>
        <w:pStyle w:val="Normal"/>
        <w:jc w:val="both"/>
        <w:rPr/>
      </w:pPr>
      <w:r>
        <w:rPr>
          <w:lang w:val="sk-SK"/>
        </w:rPr>
        <w:t>- odstúpením od zmluvy za podmienok uvedených v § 344 Obchodného zákonníka v znení neskorších predpisov, v tomto prípade vzniká povinnosť uhradiť vzniknutú škodu stranou porušujúcou zmluv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4. Vo veciach neupravených touto zmluvou sa zmluvné strany dohodli riadiť príslušnými ustanoveniami zákona č. 513/1991 Zb. Obchodného zákonníka v znení neskorších predpiso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5. Táto zmluva je vyhotovená v 2 vyhotoveniach, z ktorých 1 vyhotovenie obdrží objednávateľ a 1 vyhotovenie obdrží zhotoviteľ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6. Túto zmluvu je možné meniť a upravovať len písomnými dodatkami k zmluv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Dlhej nad Váhom, dňa ....................................................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za objednávateľa:</w:t>
        <w:tab/>
        <w:tab/>
        <w:tab/>
        <w:tab/>
        <w:tab/>
        <w:tab/>
        <w:t>za poskytovateľa služieb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28:00Z</dcterms:created>
  <dc:creator>matajsova</dc:creator>
  <dc:description/>
  <dc:language>en-US</dc:language>
  <cp:lastModifiedBy>pc2</cp:lastModifiedBy>
  <cp:lastPrinted>2011-02-28T14:59:00Z</cp:lastPrinted>
  <dcterms:modified xsi:type="dcterms:W3CDTF">2011-02-28T14:03:00Z</dcterms:modified>
  <cp:revision>12</cp:revision>
  <dc:subject/>
  <dc:title>Rámcová zmluva</dc:title>
</cp:coreProperties>
</file>