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Rámcová zmluva č. ...........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 poskytovaní služieb uzatvorená podľa §269 ods.2 zákona č. 513/1991 Zb. Obchodného zákonníka v znení neskorších predpisov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k-SK"/>
        </w:rPr>
      </w:pPr>
      <w:r>
        <w:rPr>
          <w:b/>
          <w:lang w:val="sk-SK"/>
        </w:rPr>
        <w:t>Zmluvné strany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Názov:</w:t>
        <w:tab/>
        <w:tab/>
        <w:tab/>
        <w:t>Obec Dlhá nad Váhom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ídlo:</w:t>
        <w:tab/>
        <w:tab/>
        <w:tab/>
        <w:t>927 05 Dlhá nad Váhom č. 225</w:t>
      </w:r>
    </w:p>
    <w:p>
      <w:pPr>
        <w:pStyle w:val="Normal"/>
        <w:jc w:val="both"/>
        <w:rPr/>
      </w:pPr>
      <w:r>
        <w:rPr>
          <w:lang w:val="sk-SK"/>
        </w:rPr>
        <w:t>štatutárny zástupca:</w:t>
        <w:tab/>
        <w:t>MVDr. Pavol Tóth, starosta obc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bankové spojenie:</w:t>
        <w:tab/>
        <w:t>VÚB a.s., pobočka Šaľ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číslo účtu:</w:t>
        <w:tab/>
        <w:tab/>
        <w:t>17324132/0200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ČO:</w:t>
        <w:tab/>
        <w:tab/>
        <w:tab/>
        <w:t>00305901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DIČ:</w:t>
        <w:tab/>
        <w:tab/>
        <w:tab/>
        <w:t>2021024005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ďalej len objednávateľ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Názov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ídlo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štatutárny zástupc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bankové spojenie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číslo účtu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ČO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DIČ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ďalej len poskytovateľ služieb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k-SK"/>
        </w:rPr>
      </w:pPr>
      <w:r>
        <w:rPr>
          <w:b/>
          <w:lang w:val="sk-SK"/>
        </w:rPr>
        <w:t>Predmet zmluvy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1. Predmetom zmluvy je poskytovanie služieb v oblasti zabezpečenia prevádzky rozhlasovej ústredne a rozvodov na Obecnom úrade  a v Obci Dlhá nad Váhom formou jej opráv a údržby zo strany poskytovateľa služieb podľa konkrétnych požiadaviek objednávateľ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nkrétne požiadavky objednávateľa budú presne špecifikované v písomných objednávkach, ktoré budú tvoriť neoddeliteľnú súčasť tejto zmluvy a budú potvrdené poskytovateľo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účasťou rozhlasovej ústredne sú aj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tlakové reproduktory v počte 50 kusov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vzdušné vedenie v dĺžke 6 km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typové označenie ústredne je RH SOUND SK II500, 1500W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Súčasťou predmetu zmluvy sú pravidelné prehliadky zariadenia v predpokladanom intervale 1 krát za 3 mesiace – podľa potreby, zabezpečenie pravidelných revíznych skúšok a vypracovanie revíznej správy v súlade s platnými všeobecne záväznými právnymi predpismi, normami a STN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2. Zmluvné strany sa dohodli, že materiál, náhradné súčiastky nevyhnutné pre poskytnutie služieb podľa čl. II. bod 1 dodá poskytovateľovi objednávateľ na vlastné náklady podľa požiadaviek poskytovateľa v rozsahu nevyhnutnom pre splnenie predmetu zmluv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k-SK"/>
        </w:rPr>
      </w:pPr>
      <w:r>
        <w:rPr>
          <w:b/>
          <w:lang w:val="sk-SK"/>
        </w:rPr>
        <w:t>Čas plne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1. Zmluva sa uzatvára na dobu určitú od 01.04.2011 do 31.03.2015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2. Lehota na poskytnutie služieb v rozsahu konkrétnej objednávky bude dohodnutá v predmetnej objednávke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k-SK"/>
        </w:rPr>
      </w:pPr>
      <w:r>
        <w:rPr>
          <w:b/>
          <w:lang w:val="sk-SK"/>
        </w:rPr>
        <w:t>Cena a platobné podmienky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1. Cena za poskytované služby je stanovená dohodou zmluvných strán v súlade so zákonom č.18/1996 Z.z. o cenách v znení neskorších predpisov </w:t>
      </w:r>
      <w:r>
        <w:rPr/>
        <w:t>a je stanovená ako hodinová sadzba pracovníka poskytujúceho služby v predmete zmluvy nasledovne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54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Cena bez D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DPH 20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Cena s DPH hodinová sadzba Euro/hod./pracovník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2. Zmluvné strany sa dohodli, že v hodinovej sadzbe uvedenej v čl. IV. bod 1 sú zahrnuté všetky predpokladané náklady súvisiace s poskytovaním služieb podľa predmetu zmluvy, vrátane dopravných nákladov, vedľajších nákladov súvisiacich s použitím mechanizmov pri poskytovaní služieb, zahrnutie ceny za uskutočnenie pravidelných prehliadok, revíznych skúšok a vypracovanie revíznej správy  a pod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3. Dohodnutú cenu je možné upraviť pri zmene DPH, devalvácii, revalvácii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4. Zmluvné strany sa dohodli, že cenu je možné upraviť aj v prípade inflácie a to dohodou zmluvných strán 1 x ročne maximálne vo výške podľa údajov Štatistického úradu SR za predchádzajúci kalendárny rok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5. Poskytovateľ služby je povinný vystaviť daňový doklad – faktúru ku každej objednávke individuálne a to v termíne do 10 dní odo dňa poskytnutie služby v celom rozsahu konkrétnej objednávk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6. Splatnosť faktúry je 14 dní odo dňa jej doručenia na adresu objednávateľ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7</w:t>
      </w:r>
      <w:r>
        <w:rPr>
          <w:sz w:val="28"/>
          <w:szCs w:val="28"/>
          <w:lang w:val="sk-SK"/>
        </w:rPr>
        <w:t xml:space="preserve">. </w:t>
      </w:r>
      <w:r>
        <w:rPr>
          <w:lang w:val="sk-SK"/>
        </w:rPr>
        <w:t>Faktúra bude obsahovať: číslo faktúry, identifikáciu povinnej a oprávnenej osoby, predmet zmluvy, dátum vystavenia, dátum splatnosti a dátum zdaniteľného plnenia faktúry, označenie peňažného ústavu a číslo účtu zhotoviteľa, fakturovanú sumu, pečiatku a podpis oprávnenej osoby, v prílohe súpisy vykonaných prác  - poskytnutých služieb potvrdený povereným zástupcom objednávateľa, súčasťou súpisu vykonaných prác - poskytnutých služieb  bude menný zoznam pracovníkov zhotoviteľa, ktorí služby poskytovali a počet odpracovaných hodín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8. Zmluvné strany sa dohodli, že objednávateľ na účely poskytnutia služieb v predmete tejto zmluvy záloha neposkytuj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b/>
          <w:lang w:val="sk-SK"/>
        </w:rPr>
        <w:t>V.  Práva a povinnosti zmluvných strán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1. Objednávateľ je povinný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včas na základe požiadavky zhotoviteľa dodať na vlastné náklady materiál a náhradné diely na poskytnutie služieb v predmete zmluvy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zodpovedať za kvalitu a akosť dodaných materiálov a náhradných dielov na poskytnutie služieb v predmete zmluvy,</w:t>
      </w:r>
    </w:p>
    <w:p>
      <w:pPr>
        <w:pStyle w:val="Normal"/>
        <w:jc w:val="both"/>
        <w:rPr/>
      </w:pPr>
      <w:r>
        <w:rPr>
          <w:lang w:val="sk-SK"/>
        </w:rPr>
        <w:t xml:space="preserve">- je povinný riadne a včas plniť finančné povinnosti voči zhotoviteľovi,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určiť poverenú osobu objednávateľa na prevzatie poskytnutých služieb a potvrdenie súpisu vykonaných prác  - poskytnutých služieb ku každej konkrétnej objednávke, súčasťou súpisu vykonaných prác v prípade poskytovania služieb bude menný zoznam pracovníkov zhotoviteľa, ktorí služby poskytovali a počet odpracovaných hodín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2. Poskytovateľ služieb je povinný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riadne a včas podľa podmienok konkrétnej objednávky poskytnúť služby v predmete zmluvy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včas, najneskôr do 2 dní od obdržania konkrétnej objednávky predložiť objednávateľovi požiadavku na dodanie materiálu a náhradných dielov pre poskytnutie služieb podľa čl. II. bod 1 v rozsahu nevyhnutnom pre splnenie predmetu zmluvy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včas oznámiť objednávateľovi presný termín začiatku poskytovania služieb v rozsahu konkrétnej objednávky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včas oznámiť objednávateľovi, najneskôr 2 dni pred začiatkom poskytovania služieb predpokladaný termín trvania a predpokladaný počet pracovníkov nevyhnutných na poskytnutie služieb v rozsahu konkrétnej objednávky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včas a bez zbytočného odkladu oznámiť objednávateľovi akékoľvek skutočnosti, ktoré majú negatívny vplyv na zväčšenie rozsahu, cenu a dĺžku trvania poskytovaných služieb ku konkrétnej objednávke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po ukončení poskytovania služieb v rozsahu konkrétnej objednávky predložiť poverenej osobe objednávateľa na potvrdenie súpis vykonaných prác  - poskytnutých služieb, súčasťou, ktorého bude menný zoznam pracovníkov zhotoviteľa, ktorí služby poskytovali a počet odpracovaných hodín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zodpovedať za kvalitné poskytnutie služieb v súlade s platnými všeobecne záväznými právnymi predpismi, normami a STN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b/>
          <w:lang w:val="sk-SK"/>
        </w:rPr>
        <w:t>VI.  Záverečné ustanovenia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1. Zmluvné strany berú na vedomie, že predpokladaný rozsah sústavy obecného rozhlasu ku dňu podpísania tejto zmluvy je nasledovný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typové označenie rozhlasovej ústredne na Obecnom úrade je RH SOUND SKII500, 1500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tlakové reproduktory v počte 50 kusov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vzdušné vedenie v dĺžke 6 km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Zmluvné strany sa dohodli. že v priebehu trvania zmluvy bude možné upraviť - zvýšiť alebo znížiť rozsah sústavy obecného rozhlasu – počet reproduktorov a dĺžka rozvodov  (vybudovanie nového stavebného obvodu, úsporné opatrenia a pod.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2. Táto zmluva nadobúda platnosť a účinnosť dňom jej podpísania oboma zmluvnými stranam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3. Platnosť a účinnosť tejto zmluvy môžu zmluvné strany bez uvedenia dôvodu ukončiť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písomnou dohodou zmluvných strán k dohodnutému dňu alebo</w:t>
      </w:r>
    </w:p>
    <w:p>
      <w:pPr>
        <w:pStyle w:val="Normal"/>
        <w:jc w:val="both"/>
        <w:rPr/>
      </w:pPr>
      <w:r>
        <w:rPr>
          <w:lang w:val="sk-SK"/>
        </w:rPr>
        <w:t>- výpoveďou ktorejkoľvek zo zmluvných strán s trojmesačnou výpovednou lehotou, pričom termín výpovede začína plynúť od nasledujúceho dňa po doručení písomnej výpovede druhej strane, v tomto prípade vzniká povinnosť vysporiadať doposiaľ vzniknuté záväzky a uhradiť prípadné preukázateľné škody vzniknuté druhej strane, ktorá výpoveď obdržala alebo</w:t>
      </w:r>
    </w:p>
    <w:p>
      <w:pPr>
        <w:pStyle w:val="Normal"/>
        <w:jc w:val="both"/>
        <w:rPr/>
      </w:pPr>
      <w:r>
        <w:rPr>
          <w:lang w:val="sk-SK"/>
        </w:rPr>
        <w:t>- odstúpením od zmluvy za podmienok uvedených v § 344 Obchodného zákonníka v znení neskorších predpisov, v tomto prípade vzniká povinnosť uhradiť vzniknutú škodu stranou porušujúcou zmluv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4. Vo veciach neupravených touto zmluvou sa zmluvné strany dohodli riadiť príslušnými ustanoveniami zákona č. 513/1991 Zb. Obchodného zákonníka v znení neskorších predpis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5. Táto zmluva je vyhotovená v 2 vyhotoveniach, z ktorých 1 vyhotovenie obdrží objednávateľ a 1 vyhotovenie obdrží zhotoviteľ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6. Túto zmluvu je možné meniť a upravovať len písomnými dodatkami k zmluv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Dlhej nad Váhom, dňa ....................................................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za objednávateľa:</w:t>
        <w:tab/>
        <w:tab/>
        <w:tab/>
        <w:tab/>
        <w:tab/>
        <w:tab/>
        <w:t>za poskytovateľa služieb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1:37:00Z</dcterms:created>
  <dc:creator>matajsova</dc:creator>
  <dc:description/>
  <dc:language>en-US</dc:language>
  <cp:lastModifiedBy>OU Dlha n/v</cp:lastModifiedBy>
  <cp:lastPrinted>2011-02-25T14:50:00Z</cp:lastPrinted>
  <dcterms:modified xsi:type="dcterms:W3CDTF">2011-02-25T13:51:00Z</dcterms:modified>
  <cp:revision>18</cp:revision>
  <dc:subject/>
  <dc:title>Rámcová zmluva</dc:title>
</cp:coreProperties>
</file>