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Rámcová zmluva č........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o poskytovaní služieb uzatvorená podľa §269 ods.2 zákona č. 513/1991 Zb. Obchodného zákonníka v znení neskorších predpisov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lang w:val="sk-SK"/>
        </w:rPr>
      </w:pPr>
      <w:r>
        <w:rPr>
          <w:b/>
          <w:lang w:val="sk-SK"/>
        </w:rPr>
        <w:t>Zmluvné strany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Názov:</w:t>
        <w:tab/>
        <w:tab/>
        <w:tab/>
        <w:t>Obec Dlhá nad Váhom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sídlo:</w:t>
        <w:tab/>
        <w:tab/>
        <w:tab/>
        <w:t>927 05 Dlhá nad Váhom č. 225</w:t>
      </w:r>
    </w:p>
    <w:p>
      <w:pPr>
        <w:pStyle w:val="Normal"/>
        <w:jc w:val="both"/>
        <w:rPr/>
      </w:pPr>
      <w:r>
        <w:rPr>
          <w:lang w:val="sk-SK"/>
        </w:rPr>
        <w:t>štatutárny zástupca:</w:t>
        <w:tab/>
        <w:t>MVDr. Pavol Tóth, starosta obc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bankové spojenie:</w:t>
        <w:tab/>
        <w:t>VÚB a.s., pobočka Šaľa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číslo účtu:</w:t>
        <w:tab/>
        <w:tab/>
        <w:t>17324132/0200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IČO:</w:t>
        <w:tab/>
        <w:tab/>
        <w:tab/>
        <w:t>00305901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DIČ:</w:t>
        <w:tab/>
        <w:tab/>
        <w:tab/>
        <w:t>2021024005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ďalej len objednávateľ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Názov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sídlo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štatutárny zástupca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bankové spojenie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číslo účtu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IČO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DIČ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ďalej len poskytovateľ služieb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lang w:val="sk-SK"/>
        </w:rPr>
      </w:pPr>
      <w:r>
        <w:rPr>
          <w:b/>
          <w:lang w:val="sk-SK"/>
        </w:rPr>
        <w:t>Predmet zmluvy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1. Predmetom zmluvy je poskytovanie služieb v oblasti prevádzky, správy a údržby parkov a verejných priestranstiev na území obce Dlhá nad Váhom zo strany poskytovateľa služieb podľa konkrétnych požiadaviek objednávateľa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onkrétne požiadavky objednávateľa budú presne špecifikované v písomných objednávkach, ktoré budú tvoriť neoddeliteľnú súčasť tejto zmluvy a budú potvrdené poskytovateľom.</w:t>
      </w:r>
    </w:p>
    <w:p>
      <w:pPr>
        <w:pStyle w:val="Normal"/>
        <w:jc w:val="both"/>
        <w:rPr/>
      </w:pPr>
      <w:r>
        <w:rPr>
          <w:lang w:val="sk-SK"/>
        </w:rPr>
        <w:t>Poskytovaním služieb v oblasti prevádzky, správy a údržby parkov a verejných priestranstiev na území obce Dlhá nad Váhom: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kosenie verejnej zelene o výmere 2 ha, kosenie v intervale 1x/mesiac v období mesiacov máj až október (podľa potreby v závislosti od konkrétnych klimatických podmienok) vrátane likvidácie biologického odpad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k-SK"/>
        </w:rPr>
        <w:t>kosenie v areáli cintorína o výmere 0,30 ha, kosenie v intervale 1x/mesiac v období mesiacov máj až október (podľa potreby v závislosti od konkrétnych klimatických podmienok) vrátane likvidácie biologického odpad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k-SK"/>
        </w:rPr>
        <w:t>okopávanie verejnej zelene o výmere cca 120 m</w:t>
      </w:r>
      <w:r>
        <w:rPr>
          <w:sz w:val="20"/>
          <w:szCs w:val="20"/>
          <w:vertAlign w:val="superscript"/>
          <w:lang w:val="sk-SK"/>
        </w:rPr>
        <w:t>2</w:t>
      </w:r>
      <w:r>
        <w:rPr>
          <w:lang w:val="sk-SK"/>
        </w:rPr>
        <w:t xml:space="preserve"> – kvetinových záhonov ruží vrátane rezu ruží, 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zber odpadov na verejných priestranstvách o výmere cca 8,5 ha, zber odpadov z verejných priestranstiev v intervale 1x/týždeň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zber a preprava na skládku, resp. na určené miesto, nasledovných odpadov:</w:t>
      </w:r>
    </w:p>
    <w:p>
      <w:pPr>
        <w:pStyle w:val="Normal"/>
        <w:ind w:left="1416" w:hanging="0"/>
        <w:jc w:val="both"/>
        <w:rPr>
          <w:lang w:val="sk-SK"/>
        </w:rPr>
      </w:pPr>
      <w:r>
        <w:rPr>
          <w:lang w:val="sk-SK"/>
        </w:rPr>
        <w:t>200140 kovy</w:t>
      </w:r>
    </w:p>
    <w:p>
      <w:pPr>
        <w:pStyle w:val="Normal"/>
        <w:ind w:left="1416" w:hanging="0"/>
        <w:jc w:val="both"/>
        <w:rPr>
          <w:lang w:val="sk-SK"/>
        </w:rPr>
      </w:pPr>
      <w:r>
        <w:rPr>
          <w:lang w:val="sk-SK"/>
        </w:rPr>
        <w:t>200201 biologicky rozložiteľný odpad</w:t>
      </w:r>
    </w:p>
    <w:p>
      <w:pPr>
        <w:pStyle w:val="Normal"/>
        <w:ind w:left="1416" w:hanging="0"/>
        <w:jc w:val="both"/>
        <w:rPr>
          <w:lang w:val="sk-SK"/>
        </w:rPr>
      </w:pPr>
      <w:r>
        <w:rPr>
          <w:lang w:val="sk-SK"/>
        </w:rPr>
        <w:t>200202 zemina a kamenivo</w:t>
      </w:r>
    </w:p>
    <w:p>
      <w:pPr>
        <w:pStyle w:val="Normal"/>
        <w:ind w:left="1416" w:hanging="0"/>
        <w:jc w:val="both"/>
        <w:rPr>
          <w:lang w:val="sk-SK"/>
        </w:rPr>
      </w:pPr>
      <w:r>
        <w:rPr>
          <w:lang w:val="sk-SK"/>
        </w:rPr>
        <w:t>200303 odpad vzniknutý pri čistení ulíc</w:t>
      </w:r>
    </w:p>
    <w:p>
      <w:pPr>
        <w:pStyle w:val="Normal"/>
        <w:ind w:left="1416" w:hanging="0"/>
        <w:jc w:val="both"/>
        <w:rPr>
          <w:lang w:val="sk-SK"/>
        </w:rPr>
      </w:pPr>
      <w:r>
        <w:rPr>
          <w:lang w:val="sk-SK"/>
        </w:rPr>
        <w:t>200307 objemný odpad</w:t>
      </w:r>
    </w:p>
    <w:p>
      <w:pPr>
        <w:pStyle w:val="Normal"/>
        <w:ind w:left="1416" w:hanging="0"/>
        <w:jc w:val="both"/>
        <w:rPr>
          <w:lang w:val="sk-SK"/>
        </w:rPr>
      </w:pPr>
      <w:r>
        <w:rPr>
          <w:lang w:val="sk-SK"/>
        </w:rPr>
        <w:t>179900 drobný stavebný odpad z obce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zimná údržba miestnych komunikácií, chodníkov a verejných priestranstiev spočívajúca v odhŕňaní snehu, posypu komunikácií a chodníkov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lang w:val="sk-SK"/>
        </w:rPr>
      </w:pPr>
      <w:r>
        <w:rPr>
          <w:b/>
          <w:lang w:val="sk-SK"/>
        </w:rPr>
        <w:t>Čas plneni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1. Zmluva sa uzatvára na dobu určitú od 01.04.2011 do 31.03.2015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2. Lehota na poskytnutie služieb v rozsahu konkrétnej objednávky bude dohodnutá v predmetnej objednávke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lang w:val="sk-SK"/>
        </w:rPr>
      </w:pPr>
      <w:r>
        <w:rPr>
          <w:b/>
          <w:lang w:val="sk-SK"/>
        </w:rPr>
        <w:t>Cena a platobné podmienky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1. Cena za poskytované služby je stanovená dohodou zmluvných strán v súlade so zákonom č.18/1996 Z.z. o cenách v znení neskorších predpisov </w:t>
      </w:r>
      <w:r>
        <w:rPr/>
        <w:t>a je stanovená pre jednotlivé poskytované služby nasledovn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1080"/>
        <w:gridCol w:w="172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Služ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Cena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DPH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Cena s DPH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k-SK"/>
              </w:rPr>
              <w:t>cena kosenia verejnej zelene (Euro/1 h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sk-SK"/>
              </w:rPr>
            </w:pPr>
            <w:r>
              <w:rPr>
                <w:lang w:val="sk-SK"/>
              </w:rPr>
              <w:t>cena kosenia v areáli cintorína (Euro/1h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sk-SK"/>
              </w:rPr>
            </w:pPr>
            <w:r>
              <w:rPr>
                <w:lang w:val="sk-SK"/>
              </w:rPr>
              <w:t>cena okopávania kvetinových záhonov (Euro/1 m</w:t>
            </w:r>
            <w:r>
              <w:rPr>
                <w:sz w:val="20"/>
                <w:szCs w:val="20"/>
                <w:vertAlign w:val="superscript"/>
                <w:lang w:val="sk-SK"/>
              </w:rPr>
              <w:t>2</w:t>
            </w:r>
            <w:r>
              <w:rPr>
                <w:lang w:val="sk-SK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sk-SK"/>
              </w:rPr>
            </w:pPr>
            <w:r>
              <w:rPr>
                <w:lang w:val="sk-SK"/>
              </w:rPr>
              <w:t>cena zberu odpadov na verejných priestranstvách  (Euro/1 h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sk-SK"/>
              </w:rPr>
            </w:pPr>
            <w:r>
              <w:rPr>
                <w:lang w:val="sk-SK"/>
              </w:rPr>
              <w:t xml:space="preserve">zber a preprava na skládku, resp. určené miesto nasledovných odpadov: 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sk-SK"/>
              </w:rPr>
              <w:t>200140 kovy</w:t>
            </w:r>
          </w:p>
          <w:p>
            <w:pPr>
              <w:pStyle w:val="Normal"/>
              <w:ind w:left="360" w:hanging="0"/>
              <w:rPr>
                <w:lang w:val="sk-SK"/>
              </w:rPr>
            </w:pPr>
            <w:r>
              <w:rPr>
                <w:lang w:val="sk-SK"/>
              </w:rPr>
              <w:t>200201 biologicky rozložiteľný odpad</w:t>
            </w:r>
          </w:p>
          <w:p>
            <w:pPr>
              <w:pStyle w:val="Normal"/>
              <w:ind w:left="360" w:hanging="0"/>
              <w:rPr>
                <w:lang w:val="sk-SK"/>
              </w:rPr>
            </w:pPr>
            <w:r>
              <w:rPr>
                <w:lang w:val="sk-SK"/>
              </w:rPr>
              <w:t>200202 zemina a kamenivo</w:t>
            </w:r>
          </w:p>
          <w:p>
            <w:pPr>
              <w:pStyle w:val="Normal"/>
              <w:ind w:left="360" w:hanging="0"/>
              <w:rPr>
                <w:lang w:val="sk-SK"/>
              </w:rPr>
            </w:pPr>
            <w:r>
              <w:rPr>
                <w:lang w:val="sk-SK"/>
              </w:rPr>
              <w:t>200303 odpad vzniknutý pri čistení ulíc</w:t>
            </w:r>
          </w:p>
          <w:p>
            <w:pPr>
              <w:pStyle w:val="Normal"/>
              <w:ind w:left="360" w:hanging="0"/>
              <w:rPr>
                <w:lang w:val="sk-SK"/>
              </w:rPr>
            </w:pPr>
            <w:r>
              <w:rPr>
                <w:lang w:val="sk-SK"/>
              </w:rPr>
              <w:t>200307 objemný odpad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    </w:t>
            </w:r>
            <w:r>
              <w:rPr>
                <w:lang w:val="sk-SK"/>
              </w:rPr>
              <w:t>179900 drobný stavebný odpad z ob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sk-SK"/>
              </w:rPr>
            </w:pPr>
            <w:r>
              <w:rPr>
                <w:lang w:val="sk-SK"/>
              </w:rPr>
              <w:t>cena zimnej údržby  (Euro/hod./pracovník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2. Zmluvné strany sa dohodli, že v hodinovej sadzbe uvedenej v čl. IV. bod 1 písm. e./ sú zahrnuté všetky predpokladané náklady súvisiace s poskytovaním služieb podľa predmetu zmluvy, vrátane dopravných nákladov, vedľajších nákladov súvisiacich s použitím mechanizmov pri poskytovaní služieb a posypového materiálu nevyhnutného na poskytnutie služieb a pod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3. Dohodnutú cenu je možné upraviť pri zmene DPH, devalvácii, revalvácii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4. Zmluvné strany sa dohodli, že cenu je možné upraviť aj v prípade inflácie a to dohodou zmluvných strán 1 x ročne maximálne vo výške podľa údajov Štatistického úradu SR za predchádzajúci kalendárny rok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5. Poskytovateľ služby je povinný vystaviť daňový doklad – faktúru ku každej objednávke individuálne a to v termíne do 10 dní odo dňa poskytnutie služby v celom rozsahu konkrétnej objednávky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6. Splatnosť faktúry je 14 dní odo dňa jej doručenia na adresu objednávateľ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7</w:t>
      </w:r>
      <w:r>
        <w:rPr>
          <w:sz w:val="28"/>
          <w:szCs w:val="28"/>
          <w:lang w:val="sk-SK"/>
        </w:rPr>
        <w:t xml:space="preserve">. </w:t>
      </w:r>
      <w:r>
        <w:rPr>
          <w:lang w:val="sk-SK"/>
        </w:rPr>
        <w:t>Faktúra bude obsahovať: číslo faktúry, identifikáciu povinnej a oprávnenej osoby, predmet zmluvy, dátum vystavenia, dátum splatnosti a dátum zdaniteľného plnenia faktúry, označenie peňažného ústavu a číslo účtu zhotoviteľa, fakturovanú sumu, pečiatku a podpis oprávnenej osoby, v prílohe súpisy vykonaných prác  - poskytnutých služieb potvrdený povereným zástupcom objednávateľa, súčasťou súpisu vykonaných prác v prípade poskytovania služieb v rozsahu zimnej údržby bude menný zoznam pracovníkov zhotoviteľa, ktorí služby poskytovali a počet odpracovaných hodín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8. Zmluvné strany sa dohodli, že objednávateľ na účely poskytnutia služieb v predmete tejto zmluvy záloha neposkytuj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V. Práva a povinnosti zmluvných strán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1. Objednávateľ je povinný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včas na základe požiadavky zhotoviteľa dodať na vlastné náklady materiál a náhradné diely na poskytnutie služieb v predmete zmluv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zodpovedať za kvalitu a akosť dodaných materiálov a náhradných dielov na poskytnutie služieb v predmete zmluv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- je povinný riadne a včas plniť finančné povinnosti voči zhotoviteľovi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určiť poverenú osobu objednávateľa na prevzatie poskytnutých služieb a potvrdenie súpisu vykonaných prác  - poskytnutých služieb ku každej konkrétnej objednávke, súčasťou súpisu vykonaných prác v prípade poskytovania služieb v rozsahu zimnej údržby bude menný zoznam pracovníkov zhotoviteľa, ktorí služby poskytovali a počet odpracovaných hodín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2. Poskytovateľ služieb je povinný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riadne a včas podľa podmienok konkrétnej objednávky poskytnúť služby v predmete zmluv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včas, najneskôr do 2 dní od obdržania konkrétnej objednávky predložiť objednávateľovi požiadavku na dodanie materiálu a náhradných dielov pre poskytnutie služieb podľa čl. II. bod 1 v rozsahu nevyhnutnom pre splnenie predmetu zmluv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včas oznámiť objednávateľovi presný termín začiatku poskytovania služieb v rozsahu konkrétnej objednávk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včas oznámiť objednávateľovi, najneskôr 2 dni pred začiatkom poskytovania služieb predpokladaný termín trvania a predpokladaný počet pracovníkov nevyhnutných na poskytnutie služieb v rozsahu konkrétnej objednávk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včas a bez zbytočného odkladu oznámiť objednávateľovi akékoľvek skutočnosti, ktoré majú negatívny vplyv na zväčšenie rozsahu, cenu a dĺžku trvania poskytovaných služieb ku konkrétnej objednávk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po ukončení poskytovania služieb v rozsahu konkrétnej objednávky predložiť poverenej osobe objednávateľa na potvrdenie súpis vykonaných prác  - poskytnutých služieb, súčasťou ktorého bude menný zoznam pracovníkov zhotoviteľa, ktorí služby poskytovali a počet odpracovaných hodín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zodpovedať za kvalitné poskytnutie služieb v súlade s platnými všeobecne záväznými právnymi predpismi, normami a STN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VI. Záverečné ustanovenia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1. Zmluvné strany berú na vedomie, že predpokladaný rozsah sústavy parkov, verejných priestranstiev a areálu cintorína ku dňu podpísania tejto zmluvy je nasledovný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verejná zeleň (trávniky) o výmere 2 ha</w:t>
      </w:r>
    </w:p>
    <w:p>
      <w:pPr>
        <w:pStyle w:val="Normal"/>
        <w:jc w:val="both"/>
        <w:rPr/>
      </w:pPr>
      <w:r>
        <w:rPr>
          <w:lang w:val="sk-SK"/>
        </w:rPr>
        <w:t>- areál cintorína o výmere 0,30 ha</w:t>
      </w:r>
    </w:p>
    <w:p>
      <w:pPr>
        <w:pStyle w:val="Normal"/>
        <w:jc w:val="both"/>
        <w:rPr/>
      </w:pPr>
      <w:r>
        <w:rPr>
          <w:lang w:val="sk-SK"/>
        </w:rPr>
        <w:t>- kvetinové ružové záhony o výmere cca 120 m</w:t>
      </w:r>
      <w:r>
        <w:rPr>
          <w:sz w:val="20"/>
          <w:szCs w:val="20"/>
          <w:vertAlign w:val="superscript"/>
          <w:lang w:val="sk-SK"/>
        </w:rPr>
        <w:t>2</w:t>
      </w:r>
      <w:r>
        <w:rPr>
          <w:lang w:val="sk-SK"/>
        </w:rPr>
        <w:t xml:space="preserve">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verejných priestranstvách pre zber odpadov o výmere cca 8,5 ha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 xml:space="preserve">dĺžka miestnych komunikácií o šírke  cca 6 m je 6,0 km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k-SK"/>
        </w:rPr>
      </w:pPr>
      <w:r>
        <w:rPr>
          <w:lang w:val="sk-SK"/>
        </w:rPr>
        <w:t>dĺžka chodníkov o šírke 3 m je 350 m – pred budovami vo vlastníctve obce, </w:t>
      </w:r>
    </w:p>
    <w:p>
      <w:pPr>
        <w:pStyle w:val="Normal"/>
        <w:ind w:left="360" w:hanging="0"/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 xml:space="preserve">pri autobusových zastávkach a pri trafostanici č.1 </w:t>
      </w:r>
      <w:r>
        <w:rPr>
          <w:b/>
          <w:lang w:val="sk-SK"/>
        </w:rPr>
        <w:t xml:space="preserve">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Zmluvné strany sa dohodli, že je možné v priebehu trvania zmluvy upraviť - zvýšiť alebo znížiť výmeru jednotlivých druhov verejných priestranstiev (vybudovanie nového parku, reštrukturalizácie verejnej zelene a pod.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2. Táto zmluva nadobúda platnosť a účinnosť dňom jej podpísania oboma zmluvnými stranami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3. Platnosť a účinnosť tejto zmluvy môžu zmluvné strany bez uvedenia dôvodu ukončiť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písomnou dohodou zmluvných strán k dohodnutému dňu alebo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výpoveďou ktorejkoľvek zo zmluvných strán s 3- mesačnou výpovednou lehotou, pričom termín výpovede začína plynúť od nasledujúceho dňa po doručení písomnej výpovede druhej strane, v tomto prípade vzniká povinnosť vysporiadať doposiaľ vzniknuté záväzky a uhradiť prípadné preukázateľné škody vzniknuté druhej strane, ktorá výpoveď obdržala alebo</w:t>
      </w:r>
    </w:p>
    <w:p>
      <w:pPr>
        <w:pStyle w:val="Normal"/>
        <w:jc w:val="both"/>
        <w:rPr/>
      </w:pPr>
      <w:r>
        <w:rPr>
          <w:lang w:val="sk-SK"/>
        </w:rPr>
        <w:t>- odstúpením od zmluvy za podmienok uvedených v § 344 Obchodného zákonníka v znení neskorších predpisov, v tomto prípade vzniká povinnosť uhradiť vzniknutú škodu stranou porušujúcou zmluv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4. Vo veciach neupravených touto zmluvou sa zmluvné strany dohodli riadiť príslušnými ustanoveniami zákona č. 513/1991 Zb. Obchodného zákonníka v znení neskorších predpisov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5. Táto zmluva je vyhotovená v 2 vyhotoveniach, z ktorých 1 vyhotovenia obdrží objednávateľ a 1 vyhotovenia obdrží zhotoviteľ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6. Túto zmluvu je možné meniť a upravovať len písomnými dodatkami k zmluv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 Dlhej nad Váhom, dňa ....................................................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za objednávateľa:</w:t>
        <w:tab/>
        <w:tab/>
        <w:tab/>
        <w:tab/>
        <w:tab/>
        <w:tab/>
        <w:t>za poskytovateľa služieb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1:12:00Z</dcterms:created>
  <dc:creator>matajsova</dc:creator>
  <dc:description/>
  <dc:language>en-US</dc:language>
  <cp:lastModifiedBy>pc2</cp:lastModifiedBy>
  <cp:lastPrinted>2011-03-01T11:10:00Z</cp:lastPrinted>
  <dcterms:modified xsi:type="dcterms:W3CDTF">2011-03-01T10:13:00Z</dcterms:modified>
  <cp:revision>17</cp:revision>
  <dc:subject/>
  <dc:title>Rámcová zmluva</dc:title>
</cp:coreProperties>
</file>