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 DLHÁ NAD VÁHOM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Obecný úrad Dlhá nad Váhom č.225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27 05 Šaľa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elefón 031/77029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-mail: dlhanv@salamon.sk, fax 031/7702931</w:t>
      </w:r>
    </w:p>
    <w:p>
      <w:pPr>
        <w:pStyle w:val="Heading3"/>
        <w:ind w:right="0" w:hanging="0"/>
        <w:jc w:val="both"/>
        <w:rPr/>
      </w:pPr>
      <w:r>
        <w:rPr>
          <w:lang w:val="sk-SK"/>
        </w:rPr>
        <w:t xml:space="preserve">Dlhá n/Váhom dňa 03.03.2009                                    </w:t>
      </w:r>
    </w:p>
    <w:p>
      <w:pPr>
        <w:pStyle w:val="Heading3"/>
        <w:ind w:right="0" w:hanging="0"/>
        <w:jc w:val="both"/>
        <w:rPr>
          <w:lang w:val="sk-SK"/>
        </w:rPr>
      </w:pPr>
      <w:r>
        <w:rPr>
          <w:lang w:val="sk-SK"/>
        </w:rPr>
        <w:t>Sp.zn.99/2009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Obvodný úrad životného prostredia Šaľa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MTM plas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Hlavná 2186/73 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927 01 Šaľ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</w:rPr>
        <w:t>Vec: Zámer „Rezidenčná štvrť Zájarčie“ – stanovisko Obce Dlhá nad Váho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západnej časti lokality sa nachádza parcela registra C KN č.2454, v k. ú. Dlhá nad Váhom. Po ohradení jednotlivých pozemkov v lokalite Zájarčie, uvedená parcela v k. ú. Dlhá nad Váhom nebude mať žiadny prístup. Z uvedeného dôvodu, žiadame investora, aby k tejto parcele zabezpečil prístupovú uličku z navrhovanej cesty SO 02/A – najlepšie medzi pozemkom 6212/5 a objektom SO 06/D 31. Táto ulička by zároveň slúžila aj ako prístupová komunikácia v prípade požiarneho zásahu na parcele č.2454 v k. ú . Dlhá nad Váhom (viď priložený náčrt). (V k. ú . Dlhá nad Váhom už nie je možné urobiť prístup k uvedenej parcel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iadame investora, aby v severnej časti lokality súbežne s cestou č. 2/573 bol vytvorený chodník pre peších a cyklistov, ktorý by sa mohol napojiť v intraviláne mestskej časti Veča na chodník pri pravej strane cesty č.2/57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kalita Zájarčie je súčasťou Poľovného revíru Dlhá nad Váhom, ktorý bol schválený rozhodnutím Obvodného lesného úradu v Nových Zámkoch č.2008/00035-6/FS dňa 7.4.2008. Po preklasifikovaní pozemku na ostatnú plochu, žiadame vlastníka o podanie žiadosti o zmenu výmery poľovného revíru Dlhá nad Váhom na Obvodnom lesnom úrade v Nových Zámko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zhľadom na charakter navrhovanej činnosti, Obec Dlhá nad Váhom je názoru, že predložený zámer </w:t>
      </w:r>
      <w:r>
        <w:rPr>
          <w:b/>
          <w:u w:val="single"/>
        </w:rPr>
        <w:t>nemá</w:t>
      </w:r>
      <w:r>
        <w:rPr>
          <w:u w:val="single"/>
        </w:rPr>
        <w:t xml:space="preserve"> </w:t>
      </w:r>
      <w:r>
        <w:rPr/>
        <w:t>byť posudzovaný podľa zákona NR SR č.24/2006 Z.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oto stanovisko bolo prerokované a schválené Obecným zastupiteľstvom v Dlhej nad Váhom dňa 24.02.2009, číslo uznesenia 15/2006-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g. Róbert Izsó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íloha: </w:t>
      </w:r>
    </w:p>
    <w:p>
      <w:pPr>
        <w:pStyle w:val="Normal"/>
        <w:rPr/>
      </w:pPr>
      <w:r>
        <w:rPr/>
        <w:t>- 2x náč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33:00Z</dcterms:created>
  <dc:creator>OÚ Dlhá nad Váhom</dc:creator>
  <dc:description/>
  <dc:language>en-US</dc:language>
  <cp:lastModifiedBy>pc2</cp:lastModifiedBy>
  <cp:lastPrinted>2009-03-03T14:39:00Z</cp:lastPrinted>
  <dcterms:modified xsi:type="dcterms:W3CDTF">2009-03-03T13:47:00Z</dcterms:modified>
  <cp:revision>38</cp:revision>
  <dc:subject/>
  <dc:title>OBEC DLHÁ NAD VÁHOM</dc:title>
</cp:coreProperties>
</file>