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OBEC  DLHÁ NAD VÁHOM </w:t>
      </w:r>
    </w:p>
    <w:p>
      <w:pPr>
        <w:pStyle w:val="Heading5"/>
        <w:rPr>
          <w:sz w:val="24"/>
        </w:rPr>
      </w:pPr>
      <w:r>
        <w:rPr/>
        <w:t>927 05 ŠAĽA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ec: Návrh na nové využitie územia   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v obci .........................................................................................................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>
          <w:sz w:val="24"/>
        </w:rPr>
        <w:t>(podľa § 35 zákona číslo 50/1976 Zb. o územnom plánovaní a stavebnom poriadku a § 3 ods. 1,2,3 a 6 vyhlášky číslo 453/2000 Z.z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Meno, priezvisko (názov)  a adresa (sídlo)  navrhovateľa, tel.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Predmet územného rozhodnutia so stručnou charakteristikou územia a spôsob jeho doterajšieho využitia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Zoznam všetkých známych účastníkov konania </w:t>
      </w:r>
      <w:r>
        <w:rPr>
          <w:sz w:val="24"/>
        </w:rPr>
        <w:t>(právnických a fyzických osôb a ich adries)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Druhy a parcelné čísla pozemkov </w:t>
      </w:r>
      <w:r>
        <w:rPr>
          <w:sz w:val="24"/>
        </w:rPr>
        <w:t>(podľa katastra nehnuteľností)</w:t>
      </w:r>
      <w:r>
        <w:rPr>
          <w:b/>
          <w:sz w:val="24"/>
        </w:rPr>
        <w:t xml:space="preserve"> s uvedením vlastníckych a iných práv, ktorých sa územné rozhodnutie týka </w:t>
      </w:r>
      <w:r>
        <w:rPr>
          <w:sz w:val="24"/>
        </w:rPr>
        <w:t>(list vlastníctva číslo, nájomná zmluva, dohoda o budúcej kúpnej zmluve, zmluva o vecnom bremene a pod.)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arcelné čísla susedných pozemkov a stavieb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Údaje o splnení podmienok určených dotknutými orgánmi štátnej správy, ak boli obstarané pred podaním návrhu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Ak ide o návrh nového využitia územia na zvlášť rozsiahlom území, údaje podľa bodov 3.,4. a 5. sa neuvádzaj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b/>
          <w:sz w:val="24"/>
        </w:rPr>
        <w:t>Podpis (pečiatka) navrhovateľ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rílohy k návrh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klad o vzťahu k pozemku (list vlastníctva z katastra nehnuteľností, nájomná zmluva a pod.). Ak nemá navrhovateľ k pozemku vlastnícke právo alebo iné právo a pre navrhované opatrenie sa pozemok nedá vyvlastniť súhlas vlastníka pozemk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pový podklad v mierke 1:10 000 s vymedzením hraníc územia v 2 vyhotoveni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kumentácia pre územné konanie o novom využití územia v 2 vyhotoveniach, spracovaná oprávnenou osobo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áväzné stanovisko starostu obce podľa § 4 ods. 3 písm. d) zákona číslo 369/1991 Zb. o obecnom zriadení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anoviská, súhlasy, posúdenia, rozhodnutia dotknutých orgánov štátnej správy podľa osobitných predpiso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(napr. orgánu ochrany pôdneho fondu, orgánu dopravy, štátneho okresného hygienika a pod.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áverečné stanovisko o posúdení vplyvu činnosti na životné prostredie alebo zo zisťovacieho konania, ak bolo vydané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viesť dotknuté ochranné pásma alebo chránené územ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rávny poplatok v hotovosti                                     6,50 Eur  fyzické osoby</w:t>
      </w:r>
    </w:p>
    <w:p>
      <w:pPr>
        <w:pStyle w:val="Normal"/>
        <w:ind w:left="5103" w:hanging="5103"/>
        <w:jc w:val="both"/>
        <w:rPr/>
      </w:pPr>
      <w:r>
        <w:rPr/>
        <w:t xml:space="preserve">                                                                                       </w:t>
      </w:r>
      <w:r>
        <w:rPr/>
        <w:t>16,50 Eur právnické osoby, fyzické osoby podnikajúce na  základe  živnostenského oprávn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                                                        </w:t>
      </w:r>
      <w:r>
        <w:rPr>
          <w:u w:val="none"/>
        </w:rPr>
        <w:t xml:space="preserve">OBEC Dlhá nad Váhom 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                                                       </w:t>
      </w:r>
      <w:r>
        <w:rPr>
          <w:u w:val="none"/>
        </w:rPr>
        <w:t>927 05 ŠAĽA 5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ec: Návrh na vydanie územného rozhodnutia na stavb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...................................................................................................................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v obci .........................................................................................................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>
          <w:sz w:val="24"/>
        </w:rPr>
        <w:t>(podľa § 35 zákona číslo 50/1976 Zb. o územnom plánovaní a stavebnom poriadku a § 3 ods. 1,2,3,4 vyhlášky číslo 453/2000 Z.z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Meno, priezvisko (názov)  a adresa (sídlo)  navrhovateľa, tel.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Predmet územného rozhodnutia so stručnou charakteristikou územia a spôsob jeho doterajšieho využitia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Zoznam všetkých známych účastníkov konania </w:t>
      </w:r>
      <w:r>
        <w:rPr>
          <w:sz w:val="24"/>
        </w:rPr>
        <w:t>(právnických a fyzických osôb a ich adries)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Druhy a parcelné čísla pozemkov </w:t>
      </w:r>
      <w:r>
        <w:rPr>
          <w:sz w:val="24"/>
        </w:rPr>
        <w:t>(podľa katastra nehnuteľností)</w:t>
      </w:r>
      <w:r>
        <w:rPr>
          <w:b/>
          <w:sz w:val="24"/>
        </w:rPr>
        <w:t xml:space="preserve"> s uvedením vlastníckych a iných práv, ktorých sa územné rozhodnutie týka </w:t>
      </w:r>
      <w:r>
        <w:rPr>
          <w:sz w:val="24"/>
        </w:rPr>
        <w:t>(list vlastníctva číslo, nájomná zmluva, dohoda o budúcej kúpnej zmluve, zmluva o vecnom bremene a pod.)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arcelné čísla susedných pozemkov a stavieb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Údaje o splnení podmienok určených dotknutými orgánmi štátnej správy, ak boli obstarané pred podaním návrhu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7. Ak ide o návrh na vydanie územného rozhodnutia o umiestnení líniovej stavby alebo v odôvodnených prípadoch aj zvlášť rozsiahlej stavby s veľkým počtom účastníkov konania údaje podľa bodov 3.,4. a 5. sa neuvádzaj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b/>
          <w:sz w:val="24"/>
        </w:rPr>
        <w:t>Podpis (pečiatka) navrhovateľ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rílohy k návrh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klad o vzťahu k pozemku (originál list vlastníctva na neprávny úkon z katastra nehnuteľností- nie starší ao 3 mesiace, nájomná zmluva a pod.). Ak nemá navrhovateľ k pozemku vlastnícke právo alebo iné právo a pre navrhované opatrenie sa pozemok nedá vyvlastniť súhlas vlastníka pozemku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riginál Kópie katastrálnej mapy na neprávny úkon- nie starší ako 3 mesiace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ituačný výkres umiestnenia stavby v 2 vyhotovenia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umentácia pre územné rozhodnutie v 2 vyhotoveniach, spracovaná oprávnenou osobo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noviská, súhlasy, posúdenia, rozhodnutia dotknutých orgánov štátnej správy podľa osobitných predpiso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(napr. orgánu ochrany pôdneho fondu, orgánu dopravy, životné prostredie , pamiatkový úrad atď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áverečné stanovisko o posúdení vplyvu stavby na životné prostredie alebo zo zisťovacieho konania, ak bolo vydané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viesť dotknuté ochranné pásma alebo chránené územ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yjarenia k PD od všetkých správcov inžinierskych sietí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právny poplatok v hotovosti                 </w:t>
      </w:r>
    </w:p>
    <w:p>
      <w:pPr>
        <w:pStyle w:val="Normal"/>
        <w:ind w:left="283" w:hanging="0"/>
        <w:jc w:val="both"/>
        <w:rPr/>
      </w:pPr>
      <w:r>
        <w:rPr/>
        <w:t>6,50 EURO  fyzické osoby</w:t>
      </w:r>
    </w:p>
    <w:p>
      <w:pPr>
        <w:pStyle w:val="Normal"/>
        <w:ind w:left="5103" w:hanging="5103"/>
        <w:jc w:val="both"/>
        <w:rPr/>
      </w:pPr>
      <w:r>
        <w:rPr/>
        <w:t xml:space="preserve">    </w:t>
      </w:r>
      <w:r>
        <w:rPr/>
        <w:t>16,50 EURO právnické osoby, fyzické osoby podnikajúce na základe  živnostenského oprávn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 xml:space="preserve">OBEC Dlhá nad Váhom  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 xml:space="preserve">927 05 ŠAĽA 5 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</w:rPr>
        <w:t xml:space="preserve">VEC </w:t>
      </w:r>
      <w:r>
        <w:rPr>
          <w:b/>
          <w:sz w:val="28"/>
        </w:rPr>
        <w:t xml:space="preserve"> Žiadosť o stavebné povolenie 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STAVBY: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…………………………………………………………………………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               …………………………………………………………………………</w:t>
      </w:r>
      <w:r>
        <w:rPr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          </w:t>
      </w:r>
      <w:r>
        <w:rPr>
          <w:sz w:val="24"/>
        </w:rPr>
        <w:t>(podľa §§ 58 a 58a zákona číslo 50/1976 Zb. v znení nesk. predpisov a §§ 8 a 9 vyhl.č.</w:t>
      </w:r>
      <w:r>
        <w:rPr>
          <w:b/>
          <w:sz w:val="28"/>
        </w:rPr>
        <w:t xml:space="preserve">      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sz w:val="24"/>
        </w:rPr>
        <w:t xml:space="preserve">453/2000 Z.z.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>Stavebník:</w:t>
      </w:r>
    </w:p>
    <w:p>
      <w:pPr>
        <w:pStyle w:val="Normal"/>
        <w:rPr>
          <w:sz w:val="24"/>
        </w:rPr>
      </w:pPr>
      <w:r>
        <w:rPr>
          <w:sz w:val="24"/>
        </w:rPr>
        <w:t xml:space="preserve">Meno, priezvisko (názov) stavebníka,telefón.   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Adresa (sídlo) stavebníka, vrátane PSČ 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čel a spôsob užívania stavby: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dpokladaný termín dokončenia stavby </w:t>
      </w:r>
      <w:r>
        <w:rPr>
          <w:sz w:val="24"/>
        </w:rPr>
        <w:t>(pri dočasnej stavbe uviesť dobu jej trvania), mesiac - rok</w:t>
      </w:r>
      <w:r>
        <w:rPr>
          <w:b/>
          <w:sz w:val="24"/>
        </w:rPr>
        <w:t>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iesto stavby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Podľa evidencie katastrálneho odboru je pozemok parc.č. …………………………………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.úz. …………………………….., stavba ………………………………………………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hotoviteľ:  </w:t>
      </w:r>
      <w:r>
        <w:rPr>
          <w:b w:val="false"/>
        </w:rPr>
        <w:t>………………………………………………………………………………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/>
      </w:pPr>
      <w:r>
        <w:rPr/>
        <w:t>Stavebný dozor: (meno a adresa</w:t>
      </w:r>
      <w:r>
        <w:rPr>
          <w:b w:val="false"/>
        </w:rPr>
        <w:t>).........…………………………………………………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lastnícke právo (alebo iné právo) k  stavebnému pozem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pozemku, na ktorom má byť stavba uskutočnená má stavebník:</w:t>
      </w:r>
    </w:p>
    <w:p>
      <w:pPr>
        <w:pStyle w:val="Normal"/>
        <w:jc w:val="both"/>
        <w:rPr/>
      </w:pPr>
      <w:r>
        <w:rPr>
          <w:sz w:val="24"/>
        </w:rPr>
        <w:t xml:space="preserve">- vlastnícke právo </w:t>
      </w:r>
      <w:r>
        <w:rPr>
          <w:i/>
          <w:sz w:val="24"/>
        </w:rPr>
        <w:t>(uviesť číslo listu vlastníctva z katastra nehnuteľností)</w:t>
      </w:r>
      <w:r>
        <w:rPr>
          <w:sz w:val="24"/>
        </w:rPr>
        <w:t>: ..............................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- iné právo podľa § 139 ods. 1 stavebného zákona, ktoré ho oprávňuje zriadiť na ňom požadovanú stavbu </w:t>
      </w:r>
      <w:r>
        <w:rPr>
          <w:i/>
          <w:sz w:val="24"/>
        </w:rPr>
        <w:t>(uviesť aké).............</w:t>
      </w:r>
      <w:r>
        <w:rPr>
          <w:sz w:val="24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k ide o stavebnú úpravu,</w:t>
      </w:r>
      <w:r>
        <w:rPr>
          <w:b/>
          <w:sz w:val="24"/>
        </w:rPr>
        <w:t xml:space="preserve"> nadstavbu</w:t>
      </w:r>
      <w:r>
        <w:rPr>
          <w:sz w:val="24"/>
        </w:rPr>
        <w:t xml:space="preserve"> alebo udržiavacie práce na stavbe môže byť  stavebníkom nájomca, ak o tom predloží písomnú dohodu s vlastníkom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lastníci susedných nehnuteľností </w:t>
      </w:r>
      <w:r>
        <w:rPr>
          <w:i/>
          <w:sz w:val="24"/>
        </w:rPr>
        <w:t>(uviesť meno,priezvisko,úplnú adresu)</w:t>
      </w:r>
      <w:r>
        <w:rPr>
          <w:b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Meno, priezvisko (názov) a adresa (sídlo) projektanta, </w:t>
      </w:r>
      <w:r>
        <w:rPr>
          <w:sz w:val="24"/>
        </w:rPr>
        <w:t xml:space="preserve"> uviesť</w:t>
      </w:r>
      <w:r>
        <w:rPr>
          <w:b/>
          <w:sz w:val="24"/>
        </w:rPr>
        <w:t xml:space="preserve"> číslo  oprávnenia</w:t>
      </w:r>
      <w:r>
        <w:rPr>
          <w:rFonts w:eastAsia="Times New Roman" w:cs="Times New Roman"/>
          <w:i/>
          <w:sz w:val="24"/>
        </w:rPr>
        <w:t>;</w:t>
      </w:r>
      <w:r>
        <w:rPr>
          <w:sz w:val="24"/>
        </w:rPr>
        <w:t xml:space="preserve"> priložiť kópiu preukazu, u kvalifikovanej osoby doklad o vzdelaní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ôsob uskutočnenia stavby:</w:t>
      </w:r>
    </w:p>
    <w:p>
      <w:pPr>
        <w:pStyle w:val="Normal"/>
        <w:rPr/>
      </w:pPr>
      <w:r>
        <w:rPr>
          <w:sz w:val="24"/>
        </w:rPr>
        <w:t xml:space="preserve">- svojpomocou                            Stavebný dozor </w:t>
      </w:r>
      <w:r>
        <w:rPr>
          <w:i/>
          <w:sz w:val="24"/>
        </w:rPr>
        <w:t xml:space="preserve">(uviesť meno,priezvisko oprávnenej osoby,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</w:t>
      </w:r>
      <w:r>
        <w:rPr>
          <w:i/>
          <w:sz w:val="24"/>
        </w:rPr>
        <w:t>adresu, číslo oprávnenia) : ..................................................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</w:t>
      </w:r>
      <w:r>
        <w:rPr/>
        <w:t xml:space="preserve"> </w:t>
      </w:r>
      <w:r>
        <w:rPr>
          <w:sz w:val="24"/>
        </w:rPr>
        <w:t>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.............................................................................................</w:t>
      </w:r>
    </w:p>
    <w:p>
      <w:pPr>
        <w:pStyle w:val="Normal"/>
        <w:ind w:left="3119" w:hanging="3119"/>
        <w:rPr/>
      </w:pPr>
      <w:r>
        <w:rPr>
          <w:sz w:val="24"/>
        </w:rPr>
        <w:t xml:space="preserve">                                                   </w:t>
      </w:r>
      <w:r>
        <w:rPr>
          <w:i/>
          <w:sz w:val="24"/>
        </w:rPr>
        <w:t>V prípade kvalifikovanej osoby s VŠ vzdelaním doložiť    doklad o vzdelaní, u osoby so SOŠ aj potvrdenie o dĺžk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</w:t>
      </w:r>
      <w:r>
        <w:rPr>
          <w:i/>
          <w:sz w:val="24"/>
        </w:rPr>
        <w:t>odbornej prax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odpis stavebníka (stavebníkov)</w:t>
      </w:r>
    </w:p>
    <w:p>
      <w:pPr>
        <w:pStyle w:val="Normal"/>
        <w:rPr/>
      </w:pPr>
      <w:r>
        <w:rPr>
          <w:b/>
          <w:sz w:val="28"/>
        </w:rPr>
        <w:tab/>
        <w:t xml:space="preserve">                                             </w:t>
      </w:r>
      <w:r>
        <w:rPr>
          <w:sz w:val="24"/>
        </w:rPr>
        <w:t xml:space="preserve">.........................................................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RÍLOHY  KU  ŽIADOSTI:</w:t>
      </w: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klady, ktorými žiadateľ preukazuje vzťah k pozemku (originál list vlastníctva použiteľný na neprávny úkon nie starší ako 3 mesiace, alebo overený doklad o inom práve k pozemku alebo stavbe)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predpísaná dokumentácia v 2 </w:t>
      </w:r>
      <w:r>
        <w:rPr>
          <w:b/>
        </w:rPr>
        <w:t xml:space="preserve">vyhotoveniach </w:t>
      </w:r>
      <w:r>
        <w:rPr/>
        <w:t>(3</w:t>
      </w:r>
      <w:r>
        <w:rPr>
          <w:b/>
        </w:rPr>
        <w:t>x</w:t>
      </w:r>
      <w:r>
        <w:rPr/>
        <w:t xml:space="preserve"> v prípade, že stavebník nie je vlastníkom stavby, ktorej sa navrhovaná zmena stavby týka - pri nadstavbe, prístavbe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riginál kópie katastrálnej mapy použiteľný na neprávny úkon- nie starší ako 3 mesiac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ehlásenie stavebného dozora, že bude vykonávať dozor na stavbe a kópiu dokladu jeho odbornej spôsobilosti (kópia preukazu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klady, príp. rozhodnutia podľa osobitných predpisov, ak si to povolenie stavby vyžaduje (napr. rozhodnutie o odňatí z pôdneho, alebo lesného fondu, orgánu dopravy, ak stavba zasahuje do ochranného pásma štátnej cesty, alebo sa zriaďuje nové pripojenie zo štátnej cesty a pod.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jadrenie Okresného riaditeľstva hasičsk.a zách.zboru Nitra, Dolnočermánska 64 Nitr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jadrenie Západoslovenská energetika a.s., Čulenova 6 Bratislav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jadrenie Slovenský plynárenskéy priemysel a.s., Mlynské Nivy 44/a, Bratislav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jadrenie správcov sietí (ZVAK a.s. Šaľa, P.Pazmáňa 4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T-COM a.s., Karadžičova 10, Bratislava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rajský pamiatkový úrad Nitra, Námestie Jána Pavla II.č. 8, Nitr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bvodný pozemkový úrad, Svätoplukova 1 Nové Zámk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bvodný úrad pre cestnú dopravu a pozemné komunikácie, Nám.Sv.Trojice, Šaľa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právny poplatok v hotovosti</w:t>
      </w:r>
    </w:p>
    <w:p>
      <w:pPr>
        <w:pStyle w:val="Normal"/>
        <w:ind w:left="283" w:hanging="0"/>
        <w:jc w:val="both"/>
        <w:rPr/>
      </w:pPr>
      <w:r>
        <w:rPr/>
        <w:t>33 EURO - rodinný dom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3 EURO - samostatne povoľovaná garáž s jedným alebo dvomi miestami, chata do 25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</w:t>
      </w:r>
      <w:r>
        <w:rPr/>
        <w:t xml:space="preserve"> </w:t>
      </w:r>
      <w:r>
        <w:rPr/>
        <w:t>39,50 EURO – chata  nad 25 m</w:t>
      </w:r>
      <w:r>
        <w:rPr>
          <w:vertAlign w:val="superscript"/>
        </w:rPr>
        <w:t>2</w:t>
      </w:r>
    </w:p>
    <w:p>
      <w:pPr>
        <w:pStyle w:val="Normal"/>
        <w:ind w:left="1276" w:hanging="1276"/>
        <w:jc w:val="both"/>
        <w:rPr/>
      </w:pPr>
      <w:r>
        <w:rPr/>
        <w:t xml:space="preserve">     </w:t>
      </w:r>
      <w:r>
        <w:rPr/>
        <w:t>23 EURO - zmena dokončenenej stavby na bývanie a rekreačných chát</w:t>
      </w:r>
    </w:p>
    <w:p>
      <w:pPr>
        <w:pStyle w:val="Normal"/>
        <w:ind w:left="1276" w:hanging="1276"/>
        <w:jc w:val="both"/>
        <w:rPr/>
      </w:pPr>
      <w:r>
        <w:rPr/>
        <w:t xml:space="preserve">     </w:t>
      </w:r>
      <w:r>
        <w:rPr/>
        <w:t>16,50 EURO - zmena  dokončených stavieb s doplnkovou funkciou a prípojok a zmena týchto stavieb pred dokončením</w:t>
      </w:r>
    </w:p>
    <w:p>
      <w:pPr>
        <w:pStyle w:val="Normal"/>
        <w:ind w:left="1276" w:hanging="1276"/>
        <w:jc w:val="both"/>
        <w:rPr/>
      </w:pPr>
      <w:r>
        <w:rPr/>
        <w:t xml:space="preserve">    </w:t>
      </w:r>
      <w:r>
        <w:rPr/>
        <w:t>33 –198 EURO - ostatné stavby podľa rozpočtovaných nákladov</w:t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 x základná sadzba - dodatočné povolenie stavby podľa druhu stavb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OBEC Dlhá nad Váhom</w:t>
      </w:r>
    </w:p>
    <w:p>
      <w:pPr>
        <w:pStyle w:val="Heading5"/>
        <w:rPr/>
      </w:pPr>
      <w:r>
        <w:rPr/>
        <w:t xml:space="preserve"> </w:t>
      </w:r>
      <w:r>
        <w:rPr/>
        <w:t xml:space="preserve">927 05  ŠAĽA 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ec: Návrh na povolenie zmeny v užívaní stavby </w:t>
      </w:r>
      <w:r>
        <w:rPr>
          <w:sz w:val="28"/>
        </w:rPr>
        <w:t>(bez zmeny stavby)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v obci .........................................................................................................</w:t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sz w:val="24"/>
        </w:rPr>
        <w:t>(podľa  § 85 zákona číslo 50/1976 Zb. v znení neskorších predpisov a § 21 vyhlášky číslo 453/2000 Z.z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Navrhovateľ</w:t>
      </w:r>
      <w:r>
        <w:rPr>
          <w:b/>
          <w:sz w:val="28"/>
        </w:rPr>
        <w:t xml:space="preserve"> </w:t>
      </w:r>
      <w:r>
        <w:rPr>
          <w:sz w:val="24"/>
        </w:rPr>
        <w:t>(meno, priezvisko - názov a adresa - sídlo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značenie stavby </w:t>
      </w:r>
      <w:r>
        <w:rPr>
          <w:sz w:val="24"/>
        </w:rPr>
        <w:t>(podľa údajov katastra nehnuteľností, uviesť vlastnícke alebo iné práva k stavbe):</w:t>
      </w:r>
    </w:p>
    <w:p>
      <w:pPr>
        <w:pStyle w:val="Normal"/>
        <w:rPr>
          <w:sz w:val="24"/>
        </w:rPr>
      </w:pPr>
      <w:r>
        <w:rPr>
          <w:sz w:val="24"/>
        </w:rPr>
        <w:t>druh stavby .......................................... evidenčné číslo stavby................................................</w:t>
      </w:r>
    </w:p>
    <w:p>
      <w:pPr>
        <w:pStyle w:val="Normal"/>
        <w:rPr/>
      </w:pPr>
      <w:r>
        <w:rPr>
          <w:sz w:val="24"/>
        </w:rPr>
        <w:t>na pozemku parc.č. .............................. katastrálne územie 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v obci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oklad o vlastníctve</w:t>
      </w:r>
      <w:r>
        <w:rPr>
          <w:sz w:val="24"/>
        </w:rPr>
        <w:t>: list vlastníctva číslo 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iné právo (uviesť aké + doklad) 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Údaje o novom spôsobe užívania stavby</w:t>
      </w:r>
      <w:r>
        <w:rPr>
          <w:sz w:val="24"/>
        </w:rPr>
        <w:t xml:space="preserve"> (Popis navrhovaných zmien, uviesť zmeny vo využití priestorov z pôvodného účelu na nové využitie): 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Ide o </w:t>
      </w:r>
      <w:r>
        <w:rPr>
          <w:sz w:val="24"/>
          <w:u w:val="single"/>
        </w:rPr>
        <w:t>zmeny</w:t>
      </w:r>
      <w:r>
        <w:rPr>
          <w:sz w:val="24"/>
        </w:rPr>
        <w:t xml:space="preserve"> v užívaní stavby, ktoré</w:t>
      </w:r>
      <w:r>
        <w:rPr>
          <w:sz w:val="24"/>
          <w:u w:val="single"/>
        </w:rPr>
        <w:t xml:space="preserve"> nevyžadujú stavebné úprav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avba bola povolená (</w:t>
      </w:r>
      <w:r>
        <w:rPr>
          <w:i/>
          <w:sz w:val="24"/>
        </w:rPr>
        <w:t xml:space="preserve">uviesť povoľujúci orgán) </w:t>
      </w:r>
      <w:r>
        <w:rPr>
          <w:sz w:val="24"/>
        </w:rPr>
        <w:t>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 číslom ....................................... zo dňa 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audačné rozhodnutie vydal .................................................... pod číslom 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 dňa ............................. .</w:t>
      </w:r>
    </w:p>
    <w:p>
      <w:pPr>
        <w:pStyle w:val="Normal"/>
        <w:jc w:val="both"/>
        <w:rPr/>
      </w:pPr>
      <w:r>
        <w:rPr>
          <w:b/>
          <w:sz w:val="24"/>
        </w:rPr>
        <w:t xml:space="preserve">Zoznam účastníkov konania, ktorí sú navrhovateľovi známi </w:t>
      </w:r>
      <w:r>
        <w:rPr>
          <w:sz w:val="24"/>
        </w:rPr>
        <w:t>(uviesť meno, priezvisko, adresu)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8"/>
        </w:rPr>
        <w:t>Podpis navrhovateľ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loh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ácia s vyznačením pôvodného a navrhovaného spôsobu užívania jednotlivých priestorov stavby, technická správa navrhovaných zmi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lad preukazujúci vlastnícke alebo iné právo k stavbe</w:t>
      </w:r>
      <w:r>
        <w:rPr>
          <w:rFonts w:eastAsia="Times New Roman" w:cs="Times New Roman"/>
        </w:rPr>
        <w:t>;</w:t>
      </w:r>
      <w:r>
        <w:rPr/>
        <w:t xml:space="preserve"> súhlas vlastníka stavby s navrhovanou zmenou v spôsobe jej užívania, ak navrhovateľ nie je vlastníkom stavb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jadrenia dotknutých orgánov štátnej správy (podľa povahy zmeny napr. orgánu ochrany vôd, odpadového hospodárstva, štátneho okresného hygienika, požiarnej ochrany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vízne správy (elektro,plyn), atest žump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laudačné rozhodnutie alebo stavebné povolenie, z ktorého je zrejmé, na aký účel bola stavba povolená, alebo dokumentácia skutočného realizovania stavby (pasport stavby), ak sa iné doklady nezachoval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ávny poplatok v hotovosti  23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OBEC Dlhá nad Váhom</w:t>
      </w:r>
    </w:p>
    <w:p>
      <w:pPr>
        <w:pStyle w:val="Heading5"/>
        <w:rPr/>
      </w:pPr>
      <w:r>
        <w:rPr/>
        <w:t xml:space="preserve"> </w:t>
      </w:r>
      <w:r>
        <w:rPr/>
        <w:t>927 05  ŠAĽA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ec: Žiadosť o zmenu stavby pred jej dokončením ........................................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............................................... v obci ........................................................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sz w:val="24"/>
        </w:rPr>
        <w:t xml:space="preserve">(podľa § 68 zákona číslo 50/1976 Zb. v znení neskorších predpisov a § 11 vyhlášky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 xml:space="preserve">           </w:t>
      </w:r>
      <w:r>
        <w:rPr>
          <w:sz w:val="24"/>
        </w:rPr>
        <w:t>číslo 453/2000 Z.z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tavebník</w:t>
      </w:r>
      <w:r>
        <w:rPr>
          <w:b/>
          <w:sz w:val="28"/>
        </w:rPr>
        <w:t xml:space="preserve"> </w:t>
      </w:r>
      <w:r>
        <w:rPr>
          <w:sz w:val="24"/>
        </w:rPr>
        <w:t>(meno, priezvisko</w:t>
      </w:r>
      <w:r>
        <w:rPr>
          <w:rFonts w:eastAsia="Times New Roman" w:cs="Times New Roman"/>
          <w:sz w:val="24"/>
        </w:rPr>
        <w:t>;</w:t>
      </w:r>
      <w:r>
        <w:rPr>
          <w:sz w:val="24"/>
        </w:rPr>
        <w:t xml:space="preserve"> u právnickej osoby názov podľa výpisu z obchodného registra, tel.)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a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Údaje o stavb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značenie stavby a časti, ktorej sa zmena týka: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arc.č. ........................................................ kat.úz. 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ci ............................................................. .</w:t>
      </w:r>
    </w:p>
    <w:p>
      <w:pPr>
        <w:pStyle w:val="Normal"/>
        <w:jc w:val="both"/>
        <w:rPr/>
      </w:pPr>
      <w:r>
        <w:rPr>
          <w:sz w:val="24"/>
        </w:rPr>
        <w:t>Označenie ostatných pozemkov, ktoré sa majú použiť ako stavenisko (</w:t>
      </w:r>
      <w:r>
        <w:rPr>
          <w:i/>
          <w:sz w:val="24"/>
        </w:rPr>
        <w:t>napr. časť verejného priestranstva a pod.</w:t>
      </w:r>
      <w:r>
        <w:rPr>
          <w:sz w:val="24"/>
        </w:rPr>
        <w:t>)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Stavebné povolenie na stavbu (</w:t>
      </w:r>
      <w:r>
        <w:rPr>
          <w:i/>
          <w:sz w:val="24"/>
        </w:rPr>
        <w:t>pôvodnú</w:t>
      </w:r>
      <w:r>
        <w:rPr>
          <w:sz w:val="24"/>
        </w:rPr>
        <w:t>) bolo vydané (</w:t>
      </w:r>
      <w:r>
        <w:rPr>
          <w:i/>
          <w:sz w:val="24"/>
        </w:rPr>
        <w:t>uviesť povoľujúci orgán</w:t>
      </w:r>
      <w:r>
        <w:rPr>
          <w:sz w:val="24"/>
        </w:rPr>
        <w:t>) 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 číslom ............................................................. zo dňa 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 pozemkom, na ktorých je stavba uskutočňovaná, resp. k stavbe, ktorej sa zmeny týkajú, má stavební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lastnícke právo - list vlastníctva č. 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- iné právo (</w:t>
      </w:r>
      <w:r>
        <w:rPr>
          <w:i/>
          <w:sz w:val="24"/>
        </w:rPr>
        <w:t>uviesť aké</w:t>
      </w:r>
      <w:r>
        <w:rPr>
          <w:sz w:val="24"/>
        </w:rPr>
        <w:t>) 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Opis navrhovaných zmien a ich porovnanie so stavebným povolením a overenou projektovou dokumentáciou</w:t>
      </w:r>
      <w:r>
        <w:rPr>
          <w:b/>
          <w:sz w:val="28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Dôvody navrhovaných zmi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oznam účastníkov konania </w:t>
      </w:r>
      <w:r>
        <w:rPr>
          <w:sz w:val="24"/>
        </w:rPr>
        <w:t>(</w:t>
      </w:r>
      <w:r>
        <w:rPr>
          <w:i/>
          <w:sz w:val="24"/>
        </w:rPr>
        <w:t>fyzické a právnické osoby, ktoré majú vlastnícke alebo iné práva k pozemkom a stavbám a ich práva môžu byť rozhodnutím o zmene stavby pred jej dokončením priamo dotknuté</w:t>
      </w:r>
      <w:r>
        <w:rPr>
          <w:sz w:val="24"/>
        </w:rPr>
        <w:t>)</w:t>
      </w:r>
      <w:r>
        <w:rPr>
          <w:b/>
          <w:sz w:val="24"/>
        </w:rPr>
        <w:t xml:space="preserve"> a ich adresy 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Údaje o dokumentácii:</w:t>
      </w:r>
    </w:p>
    <w:p>
      <w:pPr>
        <w:pStyle w:val="Normal"/>
        <w:jc w:val="both"/>
        <w:rPr/>
      </w:pPr>
      <w:r>
        <w:rPr>
          <w:sz w:val="24"/>
        </w:rPr>
        <w:t>Dokumentáciu zmeny stavby vypracoval (</w:t>
      </w:r>
      <w:r>
        <w:rPr>
          <w:i/>
          <w:sz w:val="24"/>
        </w:rPr>
        <w:t>uviesť oprávnenú - kvalifikovanú osobu, číslo oprávnenia</w:t>
      </w:r>
      <w:r>
        <w:rPr>
          <w:sz w:val="24"/>
        </w:rPr>
        <w:t>)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ípadné ďalšie údaje podstatné pre rozhodnutie stavebného úradu 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Podpis stavebníka (-ov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ílohy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jektová dokumentácia stavby v 3 vyhotoveniach, ktorá obsah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tuačné výkresy ak sa mení vonkajšie pôdorysné alebo výškové usporiadanie stavb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kresy v rozsahu požadovanej zme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chnický popis zmeny stavby a údaje o tom, či zmena bude mať účinok na okolie stavb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lad o prerokovaní s orgánmi štátnej správy, ktorých záujmov sa zmena dotýka, ak sa také rokovania vied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úhlas autora pôvodného projek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ôvodné stavebné povoleni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rávny poplatok v hotovosti 23 EU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prípade zmeny stavebníkov doklad o vlastníckom práve alebo inom prá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OBEC Dlhá nad Váhom </w:t>
      </w:r>
    </w:p>
    <w:p>
      <w:pPr>
        <w:pStyle w:val="Heading5"/>
        <w:rPr/>
      </w:pPr>
      <w:r>
        <w:rPr/>
        <w:t>927 05  ŠAĽA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Vec: Žiadosť o povolenie odstránenia stavby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 xml:space="preserve">         </w:t>
      </w:r>
      <w:r>
        <w:rPr>
          <w:sz w:val="22"/>
        </w:rPr>
        <w:t>(podľa § 88 zákona č.50/1976 Zb.v znení nesk.predpisov a § 24 vyhlášky č.453/2000 Z.z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Žiadateľ</w:t>
      </w:r>
      <w:r>
        <w:rPr>
          <w:b/>
          <w:sz w:val="28"/>
        </w:rPr>
        <w:t xml:space="preserve"> </w:t>
      </w:r>
      <w:r>
        <w:rPr>
          <w:sz w:val="24"/>
        </w:rPr>
        <w:t>(meno, priezvisko, adresa, resp. názov a sídlo právnickej osoby,tel.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ruh, účel, miesto a označenie stavby </w:t>
      </w:r>
      <w:r>
        <w:rPr>
          <w:sz w:val="24"/>
        </w:rPr>
        <w:t>(podľa katastra nehnuteľností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 č.p. ............................... sa nachádza na pozemku parc.č. 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kat.úz. .......................................................................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erajšie využitie na účel ...................................................................................................... .</w:t>
      </w:r>
    </w:p>
    <w:p>
      <w:pPr>
        <w:pStyle w:val="Normal"/>
        <w:jc w:val="both"/>
        <w:rPr/>
      </w:pPr>
      <w:r>
        <w:rPr>
          <w:sz w:val="24"/>
        </w:rPr>
        <w:t>Rozmery stavby ........................................................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ôvody odstránenia</w:t>
      </w:r>
      <w:r>
        <w:rPr>
          <w:sz w:val="24"/>
        </w:rPr>
        <w:t xml:space="preserve"> 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ačatie búracích prác</w:t>
      </w:r>
      <w:r>
        <w:rPr>
          <w:sz w:val="24"/>
        </w:rPr>
        <w:t>: 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Ukončenie búracích prác</w:t>
      </w:r>
      <w:r>
        <w:rPr>
          <w:sz w:val="24"/>
        </w:rPr>
        <w:t>: 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dstránenie stavby sa uskutoční</w:t>
      </w:r>
      <w:r>
        <w:rPr>
          <w:sz w:val="24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>svojpomocne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uviesť meno a adresu oprávnenej osoby, ktorá bude vykonávať odborné vedenie prác spojených s odstraňovaním stavby</w:t>
      </w:r>
      <w:r>
        <w:rPr>
          <w:sz w:val="24"/>
        </w:rPr>
        <w:t>) 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rostredníctvom oprávnenej právnickej osoby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(</w:t>
      </w:r>
      <w:r>
        <w:rPr>
          <w:i/>
          <w:sz w:val="24"/>
        </w:rPr>
        <w:t>uviesť presný názov,adresu,</w:t>
      </w:r>
      <w:r>
        <w:rPr>
          <w:sz w:val="24"/>
        </w:rPr>
        <w:t xml:space="preserve"> </w:t>
      </w:r>
      <w:r>
        <w:rPr>
          <w:i/>
          <w:sz w:val="24"/>
        </w:rPr>
        <w:t>meno a priezvisko štatutárneho zástupcu</w:t>
      </w:r>
      <w:r>
        <w:rPr>
          <w:sz w:val="24"/>
        </w:rPr>
        <w:t>) 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Spôsob uskutočnenia búracích prác</w:t>
      </w:r>
      <w:r>
        <w:rPr>
          <w:sz w:val="24"/>
        </w:rPr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ručne, trhavinou, iným spôsobom (</w:t>
      </w:r>
      <w:r>
        <w:rPr>
          <w:i/>
          <w:sz w:val="24"/>
        </w:rPr>
        <w:t>uviesť</w:t>
      </w:r>
      <w:r>
        <w:rPr>
          <w:sz w:val="24"/>
        </w:rPr>
        <w:t>)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ybúraný materiál </w:t>
      </w:r>
      <w:r>
        <w:rPr>
          <w:sz w:val="24"/>
        </w:rPr>
        <w:t>po odstránení stavby sa použije na 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.uloží na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Pozemok po odstránení stavby bude využitý ako</w:t>
      </w:r>
      <w:r>
        <w:rPr>
          <w:sz w:val="24"/>
        </w:rPr>
        <w:t xml:space="preserve"> 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Účastníci konania o odstránení stavby</w:t>
      </w:r>
      <w:r>
        <w:rPr>
          <w:sz w:val="24"/>
        </w:rPr>
        <w:t>, ktorí budú búracími prácami dotknutí (</w:t>
      </w:r>
      <w:r>
        <w:rPr>
          <w:i/>
          <w:sz w:val="24"/>
        </w:rPr>
        <w:t>meno a priezvisko, adresa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avrhované opatrenia na susednom pozemku alebo stavbe </w:t>
      </w:r>
      <w:r>
        <w:rPr>
          <w:sz w:val="24"/>
        </w:rPr>
        <w:t>v prípade, že budú búracími prácami dotknuté: 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Žiadateľ uvedie, ako sú zabezpečené doterajším nájomcom bytov a nebytových priestorov náhradné byty, ubytovanie alebo priestory 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Podpis žiadateľa (-ov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ílohy k žiadosti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originál doklad, ktorým sa preukazuje vlastnícke alebo iné právo k stavbe alebo k pozemkom /nie starší ako tri mesiace, postačuje na neprávny úkon/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technologický popis prác, pôdorys stavby navrhovanej na odstránenie, prípadne výkres úprav pozemkov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kópia katastrálnej map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</w:rPr>
        <w:t>vyhlásenie oprávnenej osoby, ktorá sa zaviazala vykonávať odborné vedenie prác spojených s odstránením stavby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fotodokumentácia stavby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správny poplatok v  hotovosti 6,50 EU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 y h l á s e n i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borne spôsobilej - kvalifikovanej osob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vykonávaní odborného dozoru na stavbe ............................................................................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</w:rPr>
        <w:t>stavebníka ............................................................................................................................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</w:rPr>
        <w:t>na pozemku parc.č. ................................... kat.úz. ..............................................................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zmysle zákona číslo 136/1995 Z.z. o odbornej spôsobilosti na vybrané činnosti vo výstavbe a zákona číslo 138/1992 Zb. o autorizovaných architektoch a autorizovaných inžinieroch v znení zákona číslo 236/2000 Z.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písaný + adresa,tel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číslo oprávnenia 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a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ýmto vyhlasujem, že budem vykonávať odborný dozor na uvedenej stavbe, ktorá sa bude realizovať    s v o j p o m o c o u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íloha</w:t>
      </w:r>
      <w:r>
        <w:rPr>
          <w:sz w:val="24"/>
        </w:rPr>
        <w:t>: kópia preukazu. U kvalifikovaných osôb kópia dokladu o vzdelaní a potrvdenie o odbornej prax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 ............................. dňa .............................                                         </w:t>
      </w:r>
      <w:r>
        <w:rPr>
          <w:b/>
          <w:sz w:val="24"/>
        </w:rPr>
        <w:t>Podpis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/>
        <w:t>(u odborne spôsobilej osob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/>
        <w:t>odtlačok pečiatk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u w:val="none"/>
        </w:rPr>
      </w:pPr>
      <w:r>
        <w:rPr>
          <w:b/>
          <w:u w:val="none"/>
        </w:rPr>
        <w:t>OBEC Dlhá nad Váhom č.225</w:t>
      </w:r>
    </w:p>
    <w:p>
      <w:pPr>
        <w:pStyle w:val="Heading5"/>
        <w:rPr>
          <w:b/>
          <w:b/>
          <w:u w:val="none"/>
        </w:rPr>
      </w:pPr>
      <w:r>
        <w:rPr>
          <w:b/>
          <w:u w:val="none"/>
        </w:rPr>
        <w:t>Stavebný úrad</w:t>
      </w:r>
    </w:p>
    <w:p>
      <w:pPr>
        <w:pStyle w:val="Heading5"/>
        <w:rPr>
          <w:b/>
          <w:b/>
        </w:rPr>
      </w:pPr>
      <w:r>
        <w:rPr>
          <w:b/>
        </w:rPr>
        <w:t>927 05 Šaľa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ec: Návrh na vydanie kolaudačného rozhodnutia na stavbu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v obci 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2"/>
        </w:rPr>
        <w:t xml:space="preserve"> </w:t>
      </w:r>
      <w:r>
        <w:rPr>
          <w:sz w:val="22"/>
        </w:rPr>
        <w:t>(podľa § 79 a 80 zákona č. 50/1976 Zb. v znení nesk. predpisov</w:t>
      </w:r>
      <w:r>
        <w:rPr>
          <w:sz w:val="24"/>
        </w:rPr>
        <w:t xml:space="preserve"> a § 17 vyhl.č. 453/2000 Z.z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Stavebník </w:t>
      </w:r>
      <w:r>
        <w:rPr>
          <w:sz w:val="24"/>
        </w:rPr>
        <w:t>(meno, priezvisko - názov, adresa – sídlo,kontakt) 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Označenie, miesto stavby </w:t>
      </w:r>
      <w:r>
        <w:rPr>
          <w:sz w:val="24"/>
        </w:rPr>
        <w:t>(druh stavby, účel, miesto stavby, číslo parcely podľa stavebného povolenia)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tavebné povolenie (povolenie zmeny stavby)   </w:t>
      </w:r>
      <w:r>
        <w:rPr>
          <w:sz w:val="24"/>
        </w:rPr>
        <w:t xml:space="preserve">vydal  (uviesť názov správneho orgánu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 č. ......................................................... zo dňa ................., právoplatné dňa 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edpokladaný termín dokončenia stavby</w:t>
      </w:r>
      <w:r>
        <w:rPr>
          <w:sz w:val="24"/>
        </w:rPr>
        <w:t xml:space="preserve"> 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Termín úplného vypratania staveniska a dokončenia úprav okolia stavby </w:t>
      </w:r>
      <w:r>
        <w:rPr>
          <w:sz w:val="24"/>
        </w:rPr>
        <w:t>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avba </w:t>
      </w:r>
      <w:r>
        <w:rPr>
          <w:b/>
          <w:sz w:val="24"/>
        </w:rPr>
        <w:t>bude - nebude</w:t>
      </w:r>
      <w:r>
        <w:rPr>
          <w:sz w:val="24"/>
        </w:rPr>
        <w:t xml:space="preserve"> užívaná ako prevádzkáre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komplexné vyskúšanie</w:t>
      </w:r>
      <w:r>
        <w:rPr>
          <w:b/>
          <w:sz w:val="24"/>
        </w:rPr>
        <w:t xml:space="preserve"> bude - nebude</w:t>
      </w:r>
      <w:r>
        <w:rPr>
          <w:sz w:val="24"/>
        </w:rPr>
        <w:t xml:space="preserve"> plynule nadväzovať skúšobná prevádzka, ktorá bude trvať od ........................... do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b/>
          <w:sz w:val="24"/>
        </w:rPr>
        <w:t>Podpis navrhovateľa (-ov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ílohy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Opis a odôvodnenie vykonaných odchýlok od územného rozhodnutia a stavebného povolenia-zapracovať do projektu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Geometrický plán podľa predpisov o katastri nehnuteľností (nie je potrebný, ak nedošlo k zmene vonkajšieho pôdorysného označenia stavby)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Rozhodnutia, stanoviská, vyjadrenia, súhlasy, posúdenia alebo iné opatrenia dotknutých orgánov štátnej správy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</w:rPr>
      </w:pPr>
      <w:r>
        <w:rPr>
          <w:sz w:val="22"/>
        </w:rPr>
        <w:t>Ďalšie doklady podľa povahy stavby, predpísané osobitnými predpismi, alebo si ich stavebný  úrad vyžiadal (napr. doklad o splnení základných požiadaviek na stavby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</w:rPr>
      </w:pPr>
      <w:r>
        <w:rPr>
          <w:sz w:val="22"/>
        </w:rPr>
        <w:t>Revízne správy o vykonaných skúškach (napr. elektroinštalácia, bleskozvod, nezávadnosť komínov, vodoinštalácia, odkanalizovanie, plynoinštalácia, výťah, technologické zariadenia a pod.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</w:rPr>
      </w:pPr>
      <w:r>
        <w:rPr>
          <w:sz w:val="22"/>
        </w:rPr>
        <w:t>K miestnemu zisťovaniu navrhovateľ predloží projektovú dokumentáciu stavby, overenú stavebným úradom, ktorý stavbu povoľoval, stavebné povolenie príp.iné rozhodnutia, rozpočtový náklad stavby.</w:t>
      </w:r>
    </w:p>
    <w:p>
      <w:pPr>
        <w:pStyle w:val="Normal"/>
        <w:jc w:val="both"/>
        <w:rPr/>
      </w:pPr>
      <w:r>
        <w:rPr>
          <w:sz w:val="22"/>
        </w:rPr>
        <w:t>7.  Správny poplatok podľa rozpočtového náklad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 Energetický certifikát budov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OBEC Dlhá nad Váhom</w:t>
      </w:r>
    </w:p>
    <w:p>
      <w:pPr>
        <w:pStyle w:val="Heading6"/>
        <w:rPr/>
      </w:pPr>
      <w:r>
        <w:rPr/>
        <w:t>927 05  ŠAĽA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Vec: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Ohlásenie drobnej stavby </w:t>
      </w:r>
      <w:r>
        <w:rPr>
          <w:rFonts w:eastAsia="Arial" w:cs="Arial" w:ascii="Arial" w:hAnsi="Arial"/>
          <w:b/>
          <w:sz w:val="28"/>
          <w:vertAlign w:val="superscript"/>
        </w:rPr>
        <w:t>*</w:t>
      </w:r>
      <w:r>
        <w:rPr>
          <w:b/>
          <w:sz w:val="28"/>
          <w:vertAlign w:val="superscript"/>
        </w:rPr>
        <w:t>/</w:t>
      </w:r>
      <w:r>
        <w:rPr>
          <w:b/>
          <w:sz w:val="28"/>
        </w:rPr>
        <w:t xml:space="preserve">- stavebných úprav - udržiavacích prác </w:t>
      </w:r>
      <w:r>
        <w:rPr>
          <w:rFonts w:eastAsia="Arial" w:cs="Arial" w:ascii="Arial" w:hAnsi="Arial"/>
          <w:b/>
          <w:sz w:val="28"/>
          <w:vertAlign w:val="superscript"/>
        </w:rPr>
        <w:t>**</w:t>
      </w:r>
      <w:r>
        <w:rPr>
          <w:b/>
          <w:sz w:val="28"/>
          <w:vertAlign w:val="superscript"/>
        </w:rPr>
        <w:t>/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sz w:val="22"/>
        </w:rPr>
        <w:t xml:space="preserve">( </w:t>
      </w:r>
      <w:r>
        <w:rPr>
          <w:sz w:val="24"/>
        </w:rPr>
        <w:t>podľa § 57 zákona číslo 50/1976 Zb. v znení neskorších predpisov a § 5 vyhláš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číslo 453/2000 Z.z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tavebník</w:t>
      </w:r>
      <w:r>
        <w:rPr>
          <w:b/>
          <w:sz w:val="28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>meno, priezvisko (názov), adresa (sídlo)</w:t>
      </w:r>
      <w:r>
        <w:rPr>
          <w:rFonts w:eastAsia="Times New Roman" w:cs="Times New Roman"/>
          <w:i/>
          <w:sz w:val="24"/>
        </w:rPr>
        <w:t>;</w:t>
      </w:r>
      <w:r>
        <w:rPr>
          <w:i/>
          <w:sz w:val="24"/>
        </w:rPr>
        <w:t xml:space="preserve"> u právnických osôb názov a adresa podľa výpisu z obchodného registra,tel.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Účel, rozsah a miesto stavby</w:t>
      </w:r>
      <w:r>
        <w:rPr>
          <w:b/>
          <w:sz w:val="28"/>
        </w:rPr>
        <w:t>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značenie hlavnej stavby - objektu,</w:t>
      </w:r>
      <w:r>
        <w:rPr>
          <w:b/>
          <w:sz w:val="28"/>
        </w:rPr>
        <w:t xml:space="preserve"> </w:t>
      </w:r>
      <w:r>
        <w:rPr>
          <w:sz w:val="24"/>
        </w:rPr>
        <w:t>ku ktorému bude plniť drobná stavba doplnkovú funkciu, resp. na ktorej sa budú vykonávať stavebné úpravy - udržovacie práce:</w:t>
      </w:r>
    </w:p>
    <w:p>
      <w:pPr>
        <w:pStyle w:val="Normal"/>
        <w:jc w:val="both"/>
        <w:rPr/>
      </w:pPr>
      <w:r>
        <w:rPr>
          <w:sz w:val="24"/>
        </w:rPr>
        <w:t>č.p. ..................ulica ..................................................obec 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ruh a parcelné číslo pozemku </w:t>
      </w:r>
      <w:r>
        <w:rPr>
          <w:sz w:val="24"/>
        </w:rPr>
        <w:t>( podľa katastra nehnuteľností)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oklad o vlastníctve:</w:t>
      </w:r>
      <w:r>
        <w:rPr>
          <w:b/>
          <w:sz w:val="28"/>
        </w:rPr>
        <w:t xml:space="preserve"> </w:t>
      </w:r>
      <w:r>
        <w:rPr>
          <w:sz w:val="24"/>
        </w:rPr>
        <w:t>list vlastníctva č. ............,  alebo doklad o inom práve k pozemku a stavbe (</w:t>
      </w:r>
      <w:r>
        <w:rPr>
          <w:i/>
          <w:sz w:val="24"/>
        </w:rPr>
        <w:t>uviesť aké právo</w:t>
      </w:r>
      <w:r>
        <w:rPr>
          <w:sz w:val="24"/>
        </w:rPr>
        <w:t>)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b/>
          <w:sz w:val="28"/>
          <w:vertAlign w:val="superscript"/>
        </w:rPr>
        <w:t xml:space="preserve">  </w:t>
      </w:r>
      <w:r>
        <w:rPr>
          <w:rFonts w:eastAsia="Arial" w:cs="Arial" w:ascii="Arial" w:hAnsi="Arial"/>
          <w:b/>
          <w:sz w:val="28"/>
          <w:vertAlign w:val="superscript"/>
        </w:rPr>
        <w:t>*</w:t>
      </w:r>
      <w:r>
        <w:rPr>
          <w:b/>
          <w:sz w:val="28"/>
          <w:vertAlign w:val="superscript"/>
        </w:rPr>
        <w:t xml:space="preserve">/   </w:t>
      </w:r>
      <w:r>
        <w:rPr/>
        <w:t>Ide o drobné stavby uvedené v § 139b ods. 5,6 stavebného zákona (bez stavieb uvedených v ods.7!)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sz w:val="28"/>
          <w:vertAlign w:val="superscript"/>
        </w:rPr>
        <w:t>**</w:t>
      </w:r>
      <w:r>
        <w:rPr>
          <w:b/>
          <w:sz w:val="28"/>
          <w:vertAlign w:val="superscript"/>
        </w:rPr>
        <w:t xml:space="preserve">/   </w:t>
      </w:r>
      <w:r>
        <w:rPr/>
        <w:t>Ide o stavebné o stavebné úpravy a udržiavacie práce uvedené v § 55 ods. 2 stavebného záko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avbu bude uskutočňovať stavebník </w:t>
      </w:r>
      <w:r>
        <w:rPr>
          <w:b/>
          <w:sz w:val="24"/>
        </w:rPr>
        <w:t xml:space="preserve"> svojpomocou - dodávateľsky</w:t>
      </w:r>
      <w:r>
        <w:rPr>
          <w:sz w:val="24"/>
        </w:rPr>
        <w:t xml:space="preserve"> (</w:t>
      </w:r>
      <w:r>
        <w:rPr>
          <w:i/>
          <w:sz w:val="24"/>
        </w:rPr>
        <w:t>uviesť dodávateľa</w:t>
      </w:r>
      <w:r>
        <w:rPr>
          <w:sz w:val="24"/>
        </w:rPr>
        <w:t>)</w:t>
      </w:r>
      <w:r>
        <w:rPr>
          <w:rFonts w:eastAsia="Times New Roman" w:cs="Times New Roman"/>
          <w:sz w:val="24"/>
        </w:rPr>
        <w:t>;</w:t>
      </w:r>
      <w:r>
        <w:rPr>
          <w:sz w:val="24"/>
        </w:rPr>
        <w:t xml:space="preserve"> ak ide o práce uskutočňované svojpomocou, vyhlásenie kvalifikovanej osoby, že bude zabezpečovať vedenie uskutočňovania stavb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uskutočnenie stavby - stavebných úprav - udržiavacích prác sa </w:t>
      </w:r>
      <w:r>
        <w:rPr>
          <w:b/>
          <w:sz w:val="24"/>
        </w:rPr>
        <w:t xml:space="preserve">použijú - nepoužijú </w:t>
      </w:r>
      <w:r>
        <w:rPr>
          <w:sz w:val="24"/>
        </w:rPr>
        <w:t>susedné nehnuteľosti, resp. časti verejného priestranstva. V prípade ich použitia priložiť k ohláseniu vyjadrenie vlastníkov týchto nehnuteľnost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Podpis stavebníka (-ov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ílohy k ohláseniu </w:t>
      </w:r>
      <w:r>
        <w:rPr>
          <w:sz w:val="24"/>
        </w:rPr>
        <w:t>(prikladá stavebník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doklad, ktorým sa preukazuje vlastnícke alebo iné právo k pozemku – stavbe /LV nie starší ako tri mesiace- originál-na neprávny úkon/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originál kópie katastránej mapy, nie starší ako 3 mesiace, na neprávny úkon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2x jednoduchý situačný náčrt podľa evidenčnej mapy s vyznačením umiestnenia stavby na pozemku vrátane odstupov od hraníc so susednými pozemkami a od susedných stavieb a stavebné riešenie stavby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jednoduchý technický opis stavby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yhlásenie stavebného dozora stavby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b/>
          <w:sz w:val="24"/>
        </w:rPr>
        <w:t>Upozornenie: Ohlasovanú stavbu možno začať uskutočňovať až po doručení písomného oznámenia starostu obc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ec Dlhá nad Váh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lhá nad Váhom č. 2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27 05 Šaľa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ec</w:t>
      </w:r>
    </w:p>
    <w:p>
      <w:pPr>
        <w:pStyle w:val="Normal"/>
        <w:rPr/>
      </w:pPr>
      <w:r>
        <w:rPr>
          <w:b/>
          <w:sz w:val="28"/>
        </w:rPr>
        <w:t>Žiadosť o vyjadrenie orgánu štátnej vodnej správy na stavbu</w:t>
      </w:r>
      <w:r>
        <w:rPr>
          <w:sz w:val="28"/>
        </w:rPr>
        <w:t>.......................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ind w:left="567" w:hanging="567"/>
        <w:rPr/>
      </w:pPr>
      <w:r>
        <w:rPr>
          <w:b/>
          <w:sz w:val="28"/>
        </w:rPr>
        <w:t>v obci</w:t>
      </w:r>
      <w:r>
        <w:rPr>
          <w:sz w:val="28"/>
        </w:rPr>
        <w:t xml:space="preserve"> ..................................................................................................................</w: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  <w:t>(podľa § 28 zákona číslo 364/2004 Z.z. –zákon o vodách  a o zmene zákona SNR č. 372/1990 Zb. o priestupkoch v znení neskorších predpisov (vodný zák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Meno, priezvisko (názov)  a adresa (sídlo)  navrhovateľa,tel.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Predmet vyjadrenia so stručnou charakteristikou územia a spôsob jeho doterajšieho využitia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Druhy a parcelné čísla pozemkov </w:t>
      </w:r>
      <w:r>
        <w:rPr>
          <w:sz w:val="24"/>
        </w:rPr>
        <w:t>(podľa katastra nehnuteľností)</w:t>
      </w:r>
      <w:r>
        <w:rPr>
          <w:b/>
          <w:sz w:val="24"/>
        </w:rPr>
        <w:t xml:space="preserve"> s uvedením vlastníckych a iných práv, ktorých sa povolenie týka </w:t>
      </w:r>
      <w:r>
        <w:rPr>
          <w:sz w:val="24"/>
        </w:rPr>
        <w:t>(list vlastníctva číslo, nájomná zmluva, dohoda o budúcej kúpnej zmluve, zmluva o vecnom bremene a pod.)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b/>
          <w:sz w:val="24"/>
        </w:rPr>
        <w:t>Podpis (pečiatka) navrhovateľ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rílohy k návrhu:</w:t>
      </w:r>
    </w:p>
    <w:p>
      <w:pPr>
        <w:pStyle w:val="Normal"/>
        <w:jc w:val="both"/>
        <w:rPr>
          <w:sz w:val="24"/>
        </w:rPr>
      </w:pPr>
      <w:r>
        <w:rPr/>
        <w:t>1. projekt stavb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OTVRD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lupodpísaný ,tel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narodený .......................................... bytom 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ýmto potvrdzujem, ako stavebný dozor nad vedením stavby 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kov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e stavbu .......................................................................... som vytýčil podľa overe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ovej dokumentácie a s podmienkami vydaného stavebného povolenia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kým/ 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 dňa .........................................pod číslom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Na uskutočnenie stavby boli použité iba vhodné stavebné výrobky v zmysle platných ustanovení zákona č. 90/1998 Z.z. o stavebných výrobko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átum: ..........................................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podpis staveb.dozora,pečiatka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>OBEC Dlhá nad Váhom</w:t>
      </w:r>
    </w:p>
    <w:p>
      <w:pPr>
        <w:pStyle w:val="Heading4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927 05  ŠAĽA 5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Vec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Žiadosť o predĺženie (zmenu) lehoty na dokončenie 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Stavebníci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riezvisko, meno, tel  ………………………………………………………………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Adresa ………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Stavebné povolenie č. ………………….. vydané……………………………………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……………………………………………………</w:t>
      </w:r>
      <w:r>
        <w:rPr>
          <w:sz w:val="24"/>
        </w:rPr>
        <w:t>dňa.………………………………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rávoplatné dňa ………………………………….. …………………………………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Navrhovaný termín lehoty na dokončenie stavby 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dôvodnenie 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…………………………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podpis žiadateľ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Prílohy:  Fotokópia stavebného povoleni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OBEC Dlhá nad Váhom</w:t>
      </w:r>
    </w:p>
    <w:p>
      <w:pPr>
        <w:pStyle w:val="Heading7"/>
        <w:rPr/>
      </w:pPr>
      <w:r>
        <w:rPr/>
        <w:t xml:space="preserve"> </w:t>
      </w:r>
      <w:r>
        <w:rPr/>
        <w:t>927 05  ŠAĽA 5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ec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Žiadosť o povolenie na odber podzemných vôd a zriadenie vodnej stavby – studne, pre potreby jednotlivých domácnost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Žiadateľ,tel: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ydlisko: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Žiadam o povolenie na odber podzemných vôd a zriadenie vodnej stavby podľa zák. č. 184/2002 Z.z. o vodách, súvisiace so stavbou rodinného domu, chaty záhrady 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arc. č. ................                                             katastrálne územie :  ...............................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edpokladaná hĺbka  ............. m</w:t>
        <w:tab/>
        <w:tab/>
        <w:t xml:space="preserve">     priemer studne ........................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Susedné nehnuteľnosti :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 xml:space="preserve">Meno a priezvisko </w:t>
        <w:tab/>
        <w:tab/>
        <w:t xml:space="preserve">Adresa </w:t>
        <w:tab/>
        <w:tab/>
        <w:tab/>
        <w:t xml:space="preserve">č. parc.           </w:t>
        <w:tab/>
        <w:t xml:space="preserve"> Podpis(súhlas)                     čitateľne</w:t>
      </w:r>
    </w:p>
    <w:p>
      <w:pPr>
        <w:pStyle w:val="Normal"/>
        <w:spacing w:lineRule="atLeast" w:line="24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 w:before="120" w:after="0"/>
        <w:jc w:val="both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  <w:t>--------------------------------------------------------------------------------------------------------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K žiadosti prikladám :</w:t>
      </w:r>
    </w:p>
    <w:p>
      <w:pPr>
        <w:pStyle w:val="Seznamsodrkami"/>
        <w:numPr>
          <w:ilvl w:val="0"/>
          <w:numId w:val="5"/>
        </w:numPr>
        <w:rPr/>
      </w:pPr>
      <w:r>
        <w:rPr/>
        <w:t>1 x výpis z listu vlastníctva –nie starší ako 3 mesiace, stačí na neprávny úkon</w:t>
      </w:r>
    </w:p>
    <w:p>
      <w:pPr>
        <w:pStyle w:val="Seznamsodrkami"/>
        <w:numPr>
          <w:ilvl w:val="0"/>
          <w:numId w:val="5"/>
        </w:numPr>
        <w:rPr/>
      </w:pPr>
      <w:r>
        <w:rPr/>
        <w:t>1 x kópia katastrálneho územia s vyznačením parcely          -„-</w:t>
      </w:r>
    </w:p>
    <w:p>
      <w:pPr>
        <w:pStyle w:val="Seznamsodrkami"/>
        <w:numPr>
          <w:ilvl w:val="0"/>
          <w:numId w:val="5"/>
        </w:numPr>
        <w:rPr/>
      </w:pPr>
      <w:r>
        <w:rPr/>
        <w:t xml:space="preserve">l x situačný snímok pozemku, na ktorom sa vodná stavba buduje, s uvedením    vzdialenosti od hranice susedov, žumpy, domu, prípadne iného možného miesta znečistenia                                                          </w:t>
      </w:r>
    </w:p>
    <w:p>
      <w:pPr>
        <w:pStyle w:val="Seznamsodrkami"/>
        <w:numPr>
          <w:ilvl w:val="0"/>
          <w:numId w:val="5"/>
        </w:numPr>
        <w:rPr/>
      </w:pPr>
      <w:r>
        <w:rPr/>
        <w:t>preukázateľný I. horizont dokladovať geologickým dozorom (okrúhla pečiatka ) - geologické oprávnenie</w:t>
      </w:r>
    </w:p>
    <w:p>
      <w:pPr>
        <w:pStyle w:val="Seznamsodrkami"/>
        <w:numPr>
          <w:ilvl w:val="0"/>
          <w:numId w:val="5"/>
        </w:numPr>
        <w:rPr/>
      </w:pPr>
      <w:r>
        <w:rPr/>
        <w:t xml:space="preserve">studňa nad 10 m:  dodávateľ stavby dokladuje povolenie Banského úradu, osvedčenie o odbornej spôsobilosti budovaniu vodných zdrojov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dresa žiadateľ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Obec DLHÁ NAD VÁHO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927 05 DLHÁ NAD VÁH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Žiadosť  o súhla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o stavbou malého zdroja znečisťovania ovzdušia ( § 22, ods. 1 písm. a) zák. 478/2002 Z. 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 uvedením  malého zdroja znečisťovania ovzdušia ( § 22, ods. 1 písm. a) zák. 478/2002 Z. z. do prevádz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tavba ( názov podľa PD 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Investor  ( stavebník ) : </w:t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iesto stavby ( ulica, časť mesta ) 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Číslo parcely: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yp kotla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íkon kotla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úhrnný príkon kotol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ruh paliva :</w:t>
        <w:tab/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eukázanie voľby najvhodnejšej dostupnej techniky: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dôvodnenie najvýhodnejšieho výberu z hľadiska ochrany ovzdušia: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Pri  výstavbe  nových  zariadení,  ktoré  môžu  byť  zdrojom  znečisťovania  ovzdušia , alebo pri modernizácii jestvujúcich zariadení sa musí voliť najlepšie dostupná technika,  to zn. technika zodpovedajúca  najúčinnejšiemu a najpokročilejšiemu stavu rozvoja činnosti a technológií a metód ich  prevádzkovania, ktorá je ekonomicky a technicky dostupná a ktorá  zabezpečuje vysoký stupeň  ochrany zdravia ľudí a ochrany životného prostredia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is zariadenia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Dlhej nad Váhom, dňa</w:t>
        <w:tab/>
        <w:tab/>
        <w:tab/>
        <w:tab/>
        <w:t>Podpis žiadateľa :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</w:t>
      </w:r>
      <w:r>
        <w:rPr>
          <w:sz w:val="24"/>
          <w:u w:val="none"/>
        </w:rPr>
        <w:t>OBEC Dlhá nad Váhom</w:t>
      </w:r>
    </w:p>
    <w:p>
      <w:pPr>
        <w:pStyle w:val="Heading7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             </w:t>
      </w:r>
      <w:r>
        <w:rPr>
          <w:sz w:val="24"/>
          <w:u w:val="none"/>
        </w:rPr>
        <w:t>927 05  ŠAĽA 5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c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Žiadosť o povolenie na informačné, reklamné a propagačné zariade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Žiadateľ..........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dresa, tel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Žiadam o povolenie na informačné,reklamné a propagačné zariadenie podľa § 71 zák. č. 50/1976 Zb. o územnom plánovaní a stavebnom poriadku v znení neskorších zmien a predpisov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</w:rPr>
        <w:t xml:space="preserve">parc. č................................................................................................................ ................                                             </w:t>
      </w:r>
    </w:p>
    <w:p>
      <w:pPr>
        <w:pStyle w:val="TextBody"/>
        <w:jc w:val="both"/>
        <w:rPr>
          <w:i/>
          <w:i/>
        </w:rPr>
      </w:pPr>
      <w:r>
        <w:rPr>
          <w:i/>
        </w:rPr>
        <w:t>katastrálne územie :  ...........................................................................................................</w:t>
      </w:r>
    </w:p>
    <w:p>
      <w:pPr>
        <w:pStyle w:val="TextBody"/>
        <w:jc w:val="both"/>
        <w:rPr>
          <w:i/>
          <w:i/>
        </w:rPr>
      </w:pPr>
      <w:r>
        <w:rPr>
          <w:i/>
        </w:rPr>
        <w:t>miesto umiestnenia zariadenia ............................................................................................</w:t>
      </w:r>
    </w:p>
    <w:p>
      <w:pPr>
        <w:pStyle w:val="TextBody"/>
        <w:jc w:val="both"/>
        <w:rPr>
          <w:i/>
          <w:i/>
        </w:rPr>
      </w:pPr>
      <w:r>
        <w:rPr>
          <w:i/>
        </w:rPr>
        <w:t>doklad o vlastníctve nehnuteľnosti alebo iný právny doklad,kde sa má stavba umiestniť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Technický popis zariadenia 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Vlastníci susedných nehnuteľností :</w:t>
      </w:r>
    </w:p>
    <w:p>
      <w:pPr>
        <w:pStyle w:val="TextBody"/>
        <w:jc w:val="both"/>
        <w:rPr>
          <w:i/>
          <w:i/>
        </w:rPr>
      </w:pPr>
      <w:r>
        <w:rPr>
          <w:i/>
        </w:rPr>
        <w:t>Meno a priezvisko          Adresa             č. parc.                 Podpis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</w:t>
      </w:r>
      <w:r>
        <w:rPr/>
        <w:t>Podpis žiadateľa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sk-SK"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color w:val="808080"/>
      <w:sz w:val="48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>
      <w:sz w:val="24"/>
      <w:lang w:val="sk-SK" w:eastAsia="cs-CZ"/>
    </w:rPr>
  </w:style>
  <w:style w:type="paragraph" w:styleId="Zkladntext2">
    <w:name w:val="Základní text 2"/>
    <w:basedOn w:val="Normal"/>
    <w:qFormat/>
    <w:pPr>
      <w:pBdr>
        <w:bottom w:val="single" w:sz="6" w:space="1" w:color="000000"/>
      </w:pBdr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27:00Z</dcterms:created>
  <dc:creator>OÚŽP Galanta</dc:creator>
  <dc:description/>
  <dc:language>en-US</dc:language>
  <cp:lastModifiedBy>Obecný úrad</cp:lastModifiedBy>
  <cp:lastPrinted>2009-07-21T07:42:00Z</cp:lastPrinted>
  <dcterms:modified xsi:type="dcterms:W3CDTF">2009-08-18T11:27:00Z</dcterms:modified>
  <cp:revision>2</cp:revision>
  <dc:subject/>
  <dc:title>Okresný úrad                                                        V </dc:title>
</cp:coreProperties>
</file>