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 2/2010-2014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24.01.2011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.  Informácie starostu obce o plnení uznesení.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schvaľuj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k-SK"/>
        </w:rPr>
        <w:t>Zásady odmeňovania poslancov Obecného zastupiteľstva v Dlhej nad Váhom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C.   Obecné zastupiteľstvo neschvaľuje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mienky krátkodobého prenájmu kultúrneho domu v Dlhej nad Váhom a odporúča predložiť kompletný návrh na najbližšie zasadnutie obecného zastupiteľstva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D.  Obecné zastupiteľstvo odporúča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zvať vlastníkov pozemkov pri tzv. vojenskej ceste, na prejednanie financovania projektovej dokumentácie na výstavbu inžinierskych sietí a podmienok financovania výstavby inžinierskych sietí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február 2011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Zodpovedný: starosta obce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</w:t>
      </w:r>
      <w:r>
        <w:rPr>
          <w:sz w:val="24"/>
          <w:szCs w:val="24"/>
          <w:lang w:val="sk-SK"/>
        </w:rPr>
        <w:t>MVDr. Pavol Tóth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Adrián Andódi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Csaba Lozsy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 xml:space="preserve">Marta Ložiová           .................................       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lang w:val="sk-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lang w:val="sk-SK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2z2">
    <w:name w:val="WW8Num52z2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5z3">
    <w:name w:val="WW8Num55z3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/>
  </w:style>
  <w:style w:type="character" w:styleId="WW8Num70z1">
    <w:name w:val="WW8Num70z1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lang w:val="sk-SK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>
      <w:b w:val="false"/>
    </w:rPr>
  </w:style>
  <w:style w:type="character" w:styleId="WW8Num80z2">
    <w:name w:val="WW8Num80z2"/>
    <w:qFormat/>
    <w:rPr>
      <w:rFonts w:ascii="Times New Roman" w:hAnsi="Times New Roman" w:eastAsia="Times New Roman" w:cs="Times New Roman"/>
    </w:rPr>
  </w:style>
  <w:style w:type="character" w:styleId="WW8Num80z3">
    <w:name w:val="WW8Num80z3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lang w:val="sk-SK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99z2">
    <w:name w:val="WW8Num99z2"/>
    <w:qFormat/>
    <w:rPr>
      <w:rFonts w:ascii="Times New Roman" w:hAnsi="Times New Roman" w:eastAsia="Times New Roman" w:cs="Times New Roman"/>
    </w:rPr>
  </w:style>
  <w:style w:type="character" w:styleId="WW8Num99z3">
    <w:name w:val="WW8Num99z3"/>
    <w:qFormat/>
    <w:rPr/>
  </w:style>
  <w:style w:type="character" w:styleId="WW8Num101z0">
    <w:name w:val="WW8Num101z0"/>
    <w:qFormat/>
    <w:rPr>
      <w:rFonts w:ascii="Symbol" w:hAnsi="Symbol" w:cs="Symbol"/>
      <w:lang w:val="sk-SK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11-02-01T12:52:00Z</cp:lastPrinted>
  <dcterms:modified xsi:type="dcterms:W3CDTF">2011-02-01T11:52:00Z</dcterms:modified>
  <cp:revision>431</cp:revision>
  <dc:subject/>
  <dc:title>N á v r h</dc:title>
</cp:coreProperties>
</file>