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  <w:t>U z n e s e n i e  č. 3/2010-2014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ho zastupiteľstva v Dlhej nad Váhom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dňa 14.02.2011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>Obecné zastupiteľstvo berie na vedomie: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e starostu obce o plnení uznesení.</w:t>
      </w:r>
    </w:p>
    <w:p>
      <w:pPr>
        <w:pStyle w:val="Normal"/>
        <w:ind w:left="36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lang w:val="sk-SK"/>
        </w:rPr>
        <w:t xml:space="preserve">Stanovisko hlavnej kontrolórky Ing. Márie Fülöpovej k návrhu rozpočtu obce Dlhá nad Váhom na roky 2011-2013. </w:t>
      </w:r>
    </w:p>
    <w:p>
      <w:pPr>
        <w:pStyle w:val="Normal"/>
        <w:ind w:left="360" w:hanging="0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</w:r>
    </w:p>
    <w:p>
      <w:pPr>
        <w:pStyle w:val="Normal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 zastupiteľstvo schvaľuj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dložené vyúčtovania poskytnutých finančných prostriedkov z vlastných príjmov Obce Dlhá nad Váhom v roku 2010 Športového klubu Družstevník Dlhá nad Váhom – stolný tenis, IČO 35606045 a Športového klubu Dlhá nad Váhom – futbalový oddiel, IČO 37970364 s výhradami: ŠK Družstevník Dlhá nad Váhom – stolný tenis doloží výpis schvaľujúceho uznesenia s prezenčnou listinou do 21.02.2011 a ŠK Dlhá nad Váhom – futbalový oddiel doloží správu o činnosti za predchádzajúci rok do 21.02.2011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Rozpočet Obce Dlhá nad Váhom na rok 2011 s pozmeňujúcimi návrhmi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  <w:szCs w:val="24"/>
          <w:lang w:val="sk-SK"/>
        </w:rPr>
        <w:t>Program 1.5. Členstvo v samosprávnych organizáciách a združeniach, podpoložku 642001 Transféry na členské príspevky RRA Šaľa a okolie znížiť o 166,00 Euro a upraviť na 0 Euro,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  <w:szCs w:val="24"/>
          <w:lang w:val="sk-SK"/>
        </w:rPr>
        <w:t>Program 3.7. Verejné obstarávanie, podpoložku 637004 Služby odborne spôsobilej osoby zvýšiť na o 666,00 Euro na 1.166,00 Euro,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  <w:szCs w:val="24"/>
          <w:lang w:val="sk-SK"/>
        </w:rPr>
        <w:t>Program 4.8. Cintorínske a pohrebné služby, podpoložku 635006 Rutinná a štandardná údržba cintorínov, kosenie znížiť  o 500,00 Euro na 1.500,00 Euro,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ogram 5.3. Verejné osvetlenie, podpoložku Rekonštrukcia verejného osvetlenia – kapitálové výdavky znížiť o 14.000,00 Euro na 88.000,00 Euro,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ogram 6.3. Zberný dvor, podpoložku Oplotenie dvora - kapitálové výdavky zvýšiť na 14.000,00 Eur,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doplniť textovú časť – Rekonštrukciu verejného osvetlenia a rekonštrukciu  ostatné ulice realizovať v prípade získania dotácií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doplniť textovú časť – Rekonštrukciu klubu dôchodcov realizovať po odsúhlasení obecným zastupiteľstvom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tbl>
      <w:tblPr>
        <w:tblW w:w="782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4502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k-SK"/>
              </w:rPr>
              <w:t xml:space="preserve">      </w:t>
            </w:r>
            <w:r>
              <w:rPr>
                <w:b/>
                <w:bCs/>
                <w:sz w:val="24"/>
                <w:lang w:val="sk-SK"/>
              </w:rPr>
              <w:t>Celkové príjmy vo výšk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sk-SK"/>
              </w:rPr>
            </w:pPr>
            <w:r>
              <w:rPr>
                <w:b/>
                <w:bCs/>
                <w:sz w:val="24"/>
                <w:lang w:val="sk-SK"/>
              </w:rPr>
              <w:t>566.005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V tom: - bežné príjm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169.205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  </w:t>
            </w:r>
            <w:r>
              <w:rPr>
                <w:bCs/>
                <w:sz w:val="24"/>
                <w:lang w:val="sk-SK"/>
              </w:rPr>
              <w:t>- kapitálové príjm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239.547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  </w:t>
            </w:r>
            <w:r>
              <w:rPr>
                <w:bCs/>
                <w:sz w:val="24"/>
                <w:lang w:val="sk-SK"/>
              </w:rPr>
              <w:t>- finančné príjm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157.253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sk-SK"/>
              </w:rPr>
            </w:pPr>
            <w:r>
              <w:rPr>
                <w:b/>
                <w:bCs/>
                <w:sz w:val="24"/>
                <w:lang w:val="sk-SK"/>
              </w:rPr>
              <w:t>Celkové výdavky vo výšk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sk-SK"/>
              </w:rPr>
            </w:pPr>
            <w:r>
              <w:rPr>
                <w:b/>
                <w:bCs/>
                <w:sz w:val="24"/>
                <w:lang w:val="sk-SK"/>
              </w:rPr>
              <w:t>566.005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V tom:  - bežné výdavk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169.205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   </w:t>
            </w:r>
            <w:r>
              <w:rPr>
                <w:bCs/>
                <w:sz w:val="24"/>
                <w:lang w:val="sk-SK"/>
              </w:rPr>
              <w:t xml:space="preserve">- kapitálové výdavky  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396.800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   </w:t>
            </w:r>
            <w:r>
              <w:rPr>
                <w:bCs/>
                <w:sz w:val="24"/>
                <w:lang w:val="sk-SK"/>
              </w:rPr>
              <w:t>- finančné výdavk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dmienky krátkodobého prenájmu miestneho kultúrneho domu v Dlhej nad Váhom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dmienky krátkodobého prenájmu Klubu dôchodcov v Dlhej nad Váhom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>Žiadosť o poskytnutie finančných prostriedkov z vlastných príjmov obce Dlhá nad Váhom v zmysle Všeobecne záväzného nariadenia Obce Dlhá nad Váhom č.3/2008 pre Športový klub  Družstevník Dlhá nad Váhom – stolný tenis, IČO 35606045, vo výške 695,00 Euro na realizovanie projektu „Stolný tenis – športom k priateľstvám“. Finančné prostriedky budú vyplatené po doplnení chýbajúcich dokladov vo vyúčtovaní za rok 2010.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>Žiadosť o poskytnutie finančných prostriedkov z vlastných príjmov obce Dlhá nad Váhom v zmysle Všeobecne záväzného nariadenia Obce Dlhá nad Váhom č.3/2008 pre Športový klub  Dlhá nad Váhom – futbalový oddiel, IČO 37970364, vo výške 850,00 Euro na realizovanie projektu „ŠK Dlhá nad Váhom“. Finančné prostriedky budú vyplatené po doplnení chýbajúcich dokladov vo vyúčtovaní za rok 2010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>Vystúpenie Obce Dlhá nad Váhom zo združenia Regionálna rozvojová agentúra Šaľa a okolie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</w:t>
      </w:r>
      <w:r>
        <w:rPr>
          <w:sz w:val="24"/>
          <w:szCs w:val="24"/>
          <w:lang w:val="sk-SK"/>
        </w:rPr>
        <w:t>MVDr. Pavol Tóth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sk-SK"/>
        </w:rPr>
        <w:t>starosta obce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verovatelia: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g. Adrián Andódi  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zilárd Lozsi            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apisovateľka: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Marta Ložiová         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620"/>
        </w:tabs>
        <w:ind w:left="1620" w:hanging="360"/>
      </w:pPr>
      <w:rPr/>
    </w:lvl>
    <w:lvl w:ilvl="3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lang w:val="sk-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lang w:val="sk-SK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2z2">
    <w:name w:val="WW8Num52z2"/>
    <w:qFormat/>
    <w:rPr>
      <w:rFonts w:ascii="Times New Roman" w:hAnsi="Times New Roman" w:eastAsia="Times New Roman" w:cs="Times New Roman"/>
    </w:rPr>
  </w:style>
  <w:style w:type="character" w:styleId="WW8Num52z3">
    <w:name w:val="WW8Num52z3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5z3">
    <w:name w:val="WW8Num55z3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3">
    <w:name w:val="WW8Num68z3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/>
  </w:style>
  <w:style w:type="character" w:styleId="WW8Num71z1">
    <w:name w:val="WW8Num71z1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lang w:val="sk-SK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b w:val="false"/>
    </w:rPr>
  </w:style>
  <w:style w:type="character" w:styleId="WW8Num77z2">
    <w:name w:val="WW8Num77z2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b w:val="false"/>
    </w:rPr>
  </w:style>
  <w:style w:type="character" w:styleId="WW8Num81z2">
    <w:name w:val="WW8Num81z2"/>
    <w:qFormat/>
    <w:rPr>
      <w:rFonts w:ascii="Times New Roman" w:hAnsi="Times New Roman" w:eastAsia="Times New Roman" w:cs="Times New Roman"/>
    </w:rPr>
  </w:style>
  <w:style w:type="character" w:styleId="WW8Num81z3">
    <w:name w:val="WW8Num81z3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  <w:lang w:val="sk-SK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100z0">
    <w:name w:val="WW8Num100z0"/>
    <w:qFormat/>
    <w:rPr>
      <w:b w:val="false"/>
    </w:rPr>
  </w:style>
  <w:style w:type="character" w:styleId="WW8Num100z2">
    <w:name w:val="WW8Num100z2"/>
    <w:qFormat/>
    <w:rPr>
      <w:rFonts w:ascii="Times New Roman" w:hAnsi="Times New Roman" w:eastAsia="Times New Roman" w:cs="Times New Roman"/>
    </w:rPr>
  </w:style>
  <w:style w:type="character" w:styleId="WW8Num100z3">
    <w:name w:val="WW8Num100z3"/>
    <w:qFormat/>
    <w:rPr/>
  </w:style>
  <w:style w:type="character" w:styleId="WW8Num102z0">
    <w:name w:val="WW8Num102z0"/>
    <w:qFormat/>
    <w:rPr>
      <w:rFonts w:ascii="Symbol" w:hAnsi="Symbol" w:cs="Symbol"/>
      <w:lang w:val="sk-SK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09:00Z</dcterms:created>
  <dc:creator>OÚ Dlhá nad Váhom</dc:creator>
  <dc:description/>
  <dc:language>en-US</dc:language>
  <cp:lastModifiedBy>pc2</cp:lastModifiedBy>
  <cp:lastPrinted>2011-02-14T13:42:00Z</cp:lastPrinted>
  <dcterms:modified xsi:type="dcterms:W3CDTF">2011-02-17T08:18:00Z</dcterms:modified>
  <cp:revision>447</cp:revision>
  <dc:subject/>
  <dc:title>N á v r h</dc:title>
</cp:coreProperties>
</file>