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č. 6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08.08.2011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e starostu obce o plnení uznesení.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>Informatívnu správu hlavnej kontrolórky Ing. Márie Fülöpovej o výsledku kontroly k plneniu rozpočtu obce Dlhá nad Váhom za obdobie od 1. januára do 30. júna 2011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spodárenie obce za 1. polrok 2011 a čerpanie rozpočtu obce k 30.06.2011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sledovne: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32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25.329,13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>92.418,40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>172.660,34 Euro</w:t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Žiadosť o poskytnutie finančných prostriedkov z vlastných príjmov obce Dlhá nad Váhom v zmysle Všeobecne záväzného nariadenia Obce Dlhá nad Váhom č.3/2008 pre Športový klub  Dlhá nad Váhom – futbalový oddiel, IČO 37970364, vo výške 850,00 Euro na realizovanie projektu „ŠK Dlhá nad Váhom“. 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Žiadosť o poskytnutie finančných prostriedkov z vlastných príjmov obce Dlhá nad Váhom v zmysle Všeobecne záväzného nariadenia Obce Dlhá nad Váhom č.3/2008 pre Športový klub  Družstevník Dlhá nad Váhom – stolný tenis, IČO 35606045, vo výške 695,00 Euro na realizovanie projektu „Stolný tenis – športom k priateľstvám“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sk-SK"/>
        </w:rPr>
        <w:t>Predbežný súhlas na odpredaj časti pozemku v kat. území Dlhá nad Váhom, parcela č.590/1 pre Hanu Winter, rod. Izsófovú, nar. 11.06.1971, bytom Dlhá nad Váhom č.89. Výmera a cena pozemkov budú upresnené po zameraní geometrickým plánom. Náklady spojené s prevodom a s vyhotovením geometrického plánu znáša kupujúc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sk-SK"/>
        </w:rPr>
        <w:t>Žiadosť na odpredaj pozemku v kat. území Dlhá nad Váhom, parcela č.591/45 o výmere  131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4"/>
          <w:lang w:val="sk-SK"/>
        </w:rPr>
        <w:t xml:space="preserve"> pre Ladislava Ráka, nar. 09.07.1976 a manželku Moniku, rod. Mikesovú, nar. 19.05.1979, obaja bytom Dlhá nad Váhom č.84 za cenu cca 17,00 Euro/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4"/>
          <w:lang w:val="sk-SK"/>
        </w:rPr>
        <w:t>. Presná výmera a cena pozemku budú upresnené po zameraní geometrickým plánom. Náklady spojené s prevodom a s vyhotovením geometrického plánu znášajú kupujúc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Vincenta Izsófa, bytom Dlhá nad Váhom č.242, o premiestnenie autobusovej zastávky SAD, ktorá je umiestnená pred jeho pozemk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C. Obecné zastupiteľstvo ruší: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1. Uznesenie č.12/2006-2010, časť B, bod 3, ktorý znie nasledovne:</w:t>
      </w:r>
    </w:p>
    <w:p>
      <w:pPr>
        <w:pStyle w:val="Normal"/>
        <w:ind w:left="420" w:hanging="0"/>
        <w:jc w:val="both"/>
        <w:rPr/>
      </w:pPr>
      <w:r>
        <w:rPr>
          <w:sz w:val="24"/>
          <w:lang w:val="sk-SK"/>
        </w:rPr>
        <w:t>Predbežný súhlas na odpredaj pozemkov v kat. území Dlhá nad Váhom, parcela č.591/45, záhrada o výmere 131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a  parcela č.591/36 pre Františka Pinkeho, nar.29.10.1952 a manželku Evu Pinkeovú, rod. Beköovú, nar.14.04.1954, obaja bytom Dlhá nad Váhom č.88. Výmera a cena pozemkov budú upresnené po zameraní geometrickým plánom. Náklady spojené s prevodom a s vyhotovením geometrického plánu znášajú kupujúc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D. Obecné zastupiteľstvo odporúč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Prerokovať podmienky umiestnenia autobusovej zastávky na inom mieste s príslušnými orgánmi štátnej správy a o výsledku informovať obecné zastupiteľstvo na najbližšom zasadnutí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zilárd Lozsi  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Csaba Lozsy  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ta Ložiová   .........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lang w:val="sk-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sk-SK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3">
    <w:name w:val="WW8Num62z3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1">
    <w:name w:val="WW8Num83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lang w:val="sk-SK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3z3">
    <w:name w:val="WW8Num93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lang w:val="sk-SK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b w:val="false"/>
    </w:rPr>
  </w:style>
  <w:style w:type="character" w:styleId="WW8Num117z2">
    <w:name w:val="WW8Num117z2"/>
    <w:qFormat/>
    <w:rPr>
      <w:rFonts w:ascii="Times New Roman" w:hAnsi="Times New Roman" w:eastAsia="Times New Roman" w:cs="Times New Roman"/>
    </w:rPr>
  </w:style>
  <w:style w:type="character" w:styleId="WW8Num117z3">
    <w:name w:val="WW8Num117z3"/>
    <w:qFormat/>
    <w:rPr/>
  </w:style>
  <w:style w:type="character" w:styleId="WW8Num119z0">
    <w:name w:val="WW8Num119z0"/>
    <w:qFormat/>
    <w:rPr>
      <w:rFonts w:ascii="Symbol" w:hAnsi="Symbol" w:cs="Symbol"/>
      <w:lang w:val="sk-SK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0z2">
    <w:name w:val="WW8Num120z2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11-06-20T13:56:00Z</cp:lastPrinted>
  <dcterms:modified xsi:type="dcterms:W3CDTF">2012-06-08T07:52:00Z</dcterms:modified>
  <cp:revision>486</cp:revision>
  <dc:subject/>
  <dc:title>N á v r h</dc:title>
</cp:coreProperties>
</file>