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U z n e s e n i e  č. 6/2010-2014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08.08.2011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e starostu obce o plnení uznesení.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lang w:val="sk-SK"/>
        </w:rPr>
        <w:t>Informatívnu správu hlavnej kontrolórky Ing. Márie Fülöpovej o výsledku kontroly k plneniu rozpočtu obce Dlhá nad Váhom za obdobie od 1. januára do 30. júna 2011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schvaľuje: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Hospodárenie obce za 1. polrok 2011 a čerpanie rozpočtu obce k 30.06.2011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nasledovne: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32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225.329,13 Euro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bCs/>
                <w:sz w:val="24"/>
                <w:szCs w:val="24"/>
                <w:lang w:val="sk-SK"/>
              </w:rPr>
              <w:t>92.418,40 Euro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>172.660,34 Euro</w:t>
            </w:r>
          </w:p>
        </w:tc>
      </w:tr>
    </w:tbl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 xml:space="preserve">Žiadosť o poskytnutie finančných prostriedkov z vlastných príjmov obce Dlhá nad Váhom v zmysle Všeobecne záväzného nariadenia Obce Dlhá nad Váhom č.3/2008 pre Športový klub  Dlhá nad Váhom – futbalový oddiel, IČO 37970364, vo výške 850,00 Euro na realizovanie projektu „ŠK Dlhá nad Váhom“. 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 xml:space="preserve">Žiadosť o poskytnutie finančných prostriedkov z vlastných príjmov obce Dlhá nad Váhom v zmysle Všeobecne záväzného nariadenia Obce Dlhá nad Váhom č.3/2008 pre Športový klub  Družstevník Dlhá nad Váhom – stolný tenis, IČO 35606045, vo výške 695,00 Euro na realizovanie projektu „Stolný tenis – športom k priateľstvám“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sk-SK"/>
        </w:rPr>
        <w:t>Predbežný súhlas na odpredaj časti pozemku v kat. území Dlhá nad Váhom, parcela č.590/1 pre Hanu Winter, rod. Izsófovú, nar. 11.06.1971, bytom Dlhá nad Váhom č.89. Výmera a cena pozemkov budú upresnené po zameraní geometrickým plánom. Náklady spojené s prevodom a s vyhotovením geometrického plánu znáša kupujúc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5.   -  priamy predaj nehnuteľnosti,</w:t>
      </w:r>
    </w:p>
    <w:p>
      <w:pPr>
        <w:pStyle w:val="Normal"/>
        <w:ind w:left="708" w:hanging="0"/>
        <w:jc w:val="both"/>
        <w:rPr/>
      </w:pPr>
      <w:r>
        <w:rPr>
          <w:sz w:val="24"/>
          <w:lang w:val="sk-SK"/>
        </w:rPr>
        <w:t>- súhlasí s odpredajom pozemku v kat. území Dlhá nad Váhom, parcela registra „C“ parcelné číslo č.591/45 o výmere  131 m</w:t>
      </w:r>
      <w:r>
        <w:rPr>
          <w:sz w:val="22"/>
          <w:szCs w:val="22"/>
          <w:vertAlign w:val="superscript"/>
          <w:lang w:val="sk-SK"/>
        </w:rPr>
        <w:t>2</w:t>
      </w:r>
      <w:r>
        <w:rPr>
          <w:sz w:val="24"/>
          <w:lang w:val="sk-SK"/>
        </w:rPr>
        <w:t>, záhrady, pre Ladislava Ráka, nar. 09.07.1976 a manželku Moniku, rod. Mikesovú, nar. 19.05.1979, obaja bytom Dlhá nad Váhom č.84, za cenu 17,00 Euro/m</w:t>
      </w:r>
      <w:r>
        <w:rPr>
          <w:sz w:val="22"/>
          <w:szCs w:val="22"/>
          <w:vertAlign w:val="superscript"/>
          <w:lang w:val="sk-SK"/>
        </w:rPr>
        <w:t>2</w:t>
      </w:r>
      <w:r>
        <w:rPr>
          <w:sz w:val="24"/>
          <w:lang w:val="sk-SK"/>
        </w:rPr>
        <w:t>, celková cena 2227,00 Euro. Náklady spojené s prevodom znášajú kupujúc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Vincenta Izsófa, bytom Dlhá nad Váhom č.242, o premiestnenie autobusovej zastávky SAD, ktorá je umiestnená pred jeho pozemk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C. Obecné zastupiteľstvo ruší: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1. Uznesenie č.12/2006-2010, časť B, bod 3, ktorý znie nasledovne:</w:t>
      </w:r>
    </w:p>
    <w:p>
      <w:pPr>
        <w:pStyle w:val="Normal"/>
        <w:ind w:left="420" w:hanging="0"/>
        <w:jc w:val="both"/>
        <w:rPr/>
      </w:pPr>
      <w:r>
        <w:rPr>
          <w:sz w:val="24"/>
          <w:lang w:val="sk-SK"/>
        </w:rPr>
        <w:t>Predbežný súhlas na odpredaj pozemkov v kat. území Dlhá nad Váhom, parcela č.591/45, záhrada o výmere 131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 a  parcela č.591/36 pre Františka Pinkeho, nar.29.10.1952 a manželku Evu Pinkeovú, rod. Beköovú, nar.14.04.1954, obaja bytom Dlhá nad Váhom č.88. Výmera a cena pozemkov budú upresnené po zameraní geometrickým plánom. Náklady spojené s prevodom a s vyhotovením geometrického plánu znášajú kupujúci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D. Obecné zastupiteľstvo odporúč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Prerokovať podmienky umiestnenia autobusovej zastávky na inom mieste s príslušnými orgánmi štátnej správy a o výsledku informovať obecné zastupiteľstvo na najbližšom zasadnutí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</w:t>
      </w:r>
      <w:r>
        <w:rPr>
          <w:sz w:val="24"/>
          <w:szCs w:val="24"/>
          <w:lang w:val="sk-SK"/>
        </w:rPr>
        <w:t>MVDr. Pavol Tóth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verovatelia: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zilárd Lozsi  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g. Csaba Lozsy  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pisovateľka: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arta Ložiová   ........................................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lang w:val="sk-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sk-SK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3">
    <w:name w:val="WW8Num62z3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3">
    <w:name w:val="WW8Num80z3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1">
    <w:name w:val="WW8Num83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lang w:val="sk-SK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>
      <w:b w:val="false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>
      <w:rFonts w:ascii="Times New Roman" w:hAnsi="Times New Roman" w:eastAsia="Times New Roman" w:cs="Times New Roman"/>
    </w:rPr>
  </w:style>
  <w:style w:type="character" w:styleId="WW8Num93z3">
    <w:name w:val="WW8Num93z3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lang w:val="sk-SK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b w:val="false"/>
    </w:rPr>
  </w:style>
  <w:style w:type="character" w:styleId="WW8Num117z2">
    <w:name w:val="WW8Num117z2"/>
    <w:qFormat/>
    <w:rPr>
      <w:rFonts w:ascii="Times New Roman" w:hAnsi="Times New Roman" w:eastAsia="Times New Roman" w:cs="Times New Roman"/>
    </w:rPr>
  </w:style>
  <w:style w:type="character" w:styleId="WW8Num117z3">
    <w:name w:val="WW8Num117z3"/>
    <w:qFormat/>
    <w:rPr/>
  </w:style>
  <w:style w:type="character" w:styleId="WW8Num119z0">
    <w:name w:val="WW8Num119z0"/>
    <w:qFormat/>
    <w:rPr>
      <w:rFonts w:ascii="Symbol" w:hAnsi="Symbol" w:cs="Symbol"/>
      <w:lang w:val="sk-SK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0z2">
    <w:name w:val="WW8Num120z2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sz w:val="24"/>
    </w:rPr>
  </w:style>
  <w:style w:type="character" w:styleId="WW8Num127z0">
    <w:name w:val="WW8Num127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dc:language>en-US</dc:language>
  <cp:lastModifiedBy>pc2</cp:lastModifiedBy>
  <cp:lastPrinted>2012-07-27T08:04:00Z</cp:lastPrinted>
  <dcterms:modified xsi:type="dcterms:W3CDTF">2012-07-27T06:07:00Z</dcterms:modified>
  <cp:revision>488</cp:revision>
  <dc:subject/>
  <dc:title>N á v r h</dc:title>
</cp:coreProperties>
</file>