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7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4.10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k-SK"/>
        </w:rPr>
        <w:t>Informácie zástupkyne starostu obce o plnení uznesení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 septembra 201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novisko hlavnej kontrolórky Ing. Márie Fülöpovej k návrhu rozpočtu Obce Dlhá nad Váhom na rok 2011.</w:t>
      </w:r>
    </w:p>
    <w:p>
      <w:pPr>
        <w:pStyle w:val="Normal"/>
        <w:jc w:val="both"/>
        <w:rPr>
          <w:bCs/>
          <w:color w:val="000000"/>
          <w:sz w:val="24"/>
          <w:szCs w:val="24"/>
          <w:lang w:val="sk-SK"/>
        </w:rPr>
      </w:pPr>
      <w:r>
        <w:rPr>
          <w:bCs/>
          <w:color w:val="000000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sz w:val="24"/>
          <w:lang w:val="sk-SK"/>
        </w:rPr>
        <w:t>Hospodárenie obce za 3. štvrťrok 2011 a čerpanie rozpočtu obce k 30.09.2011 a konštatuje, že bežné výdavky presahujú bežné príjmy o sumu 10.370,11 Euro, čo je v rozpore so z</w:t>
      </w:r>
      <w:r>
        <w:rPr>
          <w:color w:val="000000"/>
          <w:sz w:val="24"/>
          <w:szCs w:val="24"/>
          <w:lang w:val="sk-SK"/>
        </w:rPr>
        <w:t>ákonom o rozpočtových pravidlách územnej samosprávy a o zmene a doplnení niektorých zákonov č.583/2004 Z.z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2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Bežné príj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69.205,00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Kapitálové príj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239.547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Finančné príj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57.253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Celkové príjmy rozpočtu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66.005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Bežné výda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69.205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Kapitálové výda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396.800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Finančné výda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Celkové výdavky rozpočt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  <w:t>566.005,00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odporúča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pracovať predložený návrh zmeny rozpočtu Obce Dlhá nad Váhom na rok 2011 v súlade s prednesenými pripomienkami a návrhmi. Návrh pripraviť tak, aby rozpočet bol vyrovnaný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Termín: najbližšie zasadnuti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Starostovi obce predložiť správu o kontrole kosenia verejných priestranstiev s obsahom najmä pokosenej výmery, spôsobe odsúhlasovania vykonaných prác, zoznam a výšku jednotlivých faktúr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najbližšie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miestnenie autobusovej zastávky realizovať až po obdržaní oficiálnej žiadosti na vydanie stavebného povolenia na výstavbu garáže na pozemku Vincenta Izsófa, bytom Dlhá nad Váhom č.24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Pavol Bekő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Bc. Zita Pačték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sk-SK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1">
    <w:name w:val="WW8Num84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lang w:val="sk-SK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lang w:val="sk-SK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b w:val="false"/>
    </w:rPr>
  </w:style>
  <w:style w:type="character" w:styleId="WW8Num118z2">
    <w:name w:val="WW8Num118z2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/>
  </w:style>
  <w:style w:type="character" w:styleId="WW8Num120z0">
    <w:name w:val="WW8Num120z0"/>
    <w:qFormat/>
    <w:rPr>
      <w:rFonts w:ascii="Symbol" w:hAnsi="Symbol" w:cs="Symbol"/>
      <w:lang w:val="sk-SK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1-10-31T09:18:00Z</cp:lastPrinted>
  <dcterms:modified xsi:type="dcterms:W3CDTF">2011-11-11T10:23:00Z</dcterms:modified>
  <cp:revision>492</cp:revision>
  <dc:subject/>
  <dc:title>N á v r h</dc:title>
</cp:coreProperties>
</file>