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8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12.12.2011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sk-SK"/>
        </w:rPr>
        <w:t>Informácie zástupkyne starostu obce o plnení uznesení.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tanovisko hlavnej kontrolórky Ing. Márie Fülöpovej k návrhu rozpočtu Obce Dlhá nad Váhom na rok 2011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právu o kontrole kosenia verejných priestranstiev, s pokosenou výmerou, spôsobom odsúhlasovania vykonaných prác a výškou jednotlivých faktúr a zároveň odporúča prehodnotiť výmeru plôch verejných priestranstiev, ktoré sú predmetom zmluvy č.158/2011 a upraviť ich v dodatku k zmluve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bCs/>
          <w:sz w:val="24"/>
          <w:lang w:val="sk-SK"/>
        </w:rPr>
        <w:t>Oznámenie Ing. Márie Fintovej, bytom Dlhá nad Váhom č.405, o vzdaní sa funkcie zástupcu starostu od 01.01.2012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schvaľuj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úpravy rozpočtu Obce Dlhá nad Váhom na rok 2011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obce č.1/2011 o podmienkach určovania a vyberania miestnych daní a miestneho poplatku za komunálne odpady a drobné stavebné odpady na území obce Dlhá nad Váhom na rok 2012 s pozmeňujúcimi návrhm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2/2011 o určení verejných priestranstiev k propagácii politických subjektov zúčastnených vo voľbách do Národnej rady Slovenskej republiky v roku 2012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Čerpanie finančných prostriedkov z rezervného fondu obce:</w:t>
      </w:r>
    </w:p>
    <w:p>
      <w:pPr>
        <w:pStyle w:val="Normal"/>
        <w:numPr>
          <w:ilvl w:val="3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vypracovanie Zmien a doplnkov č.1 k Územnému plánu obce Dlhá nad Váhom vo výške 3.600,00 Euro,</w:t>
      </w:r>
    </w:p>
    <w:p>
      <w:pPr>
        <w:pStyle w:val="Normal"/>
        <w:numPr>
          <w:ilvl w:val="3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oplotenie obecného pozemku a odstránenie starého oplotenia, parcela č.4844 v Dlhej nad Váhom vo výške 6.000,00 Euro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sk-SK"/>
        </w:rPr>
        <w:t>Žiadosť na odpredaj pozemku v kat. území Dlhá nad Váhom, parcela č. 591/36 záhrada o výmere 14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a parcela č.590/4, zastavaná plocha o výmere 62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ktorá bola odčlenená z parcely č.590/1 geometrickým plánom č.12-10/2011 vyhotoveného dňa 17.10.2011 Realitnou a geodetickou kanceláriou, Mierové námestie 4, Galanta, pre Štefana Pozsonyiho, nar. 19.08.1971 a manželku Evu Pozsonyiovú rod. Babosovovú, nar. 30.05.1970, obaja bytom Dlhá nad Váhom č.137 za cenu 1.264,00 Euro.  Náklady spojené s prevodom a vyhotovením geometrického plánu znášajú kupujúc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Odmeny poslancom obecného zastupiteľstva za rok 2011 nasledovne: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       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233"/>
        <w:gridCol w:w="30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.č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riezvisko a meno poslanca O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Odmena v Eur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ndódi Adrián, In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ekő Pavol, In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Izsóf Róbert, In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Lozsi Szilárd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Lozsy Csaba, In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aštéková Zita, B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po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46,00</w:t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Róbert Izsóf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lowerLetter"/>
      <w:lvlText w:val="%4)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lang w:val="sk-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lang w:val="sk-SK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lang w:val="sk-SK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6z3">
    <w:name w:val="WW8Num96z3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lang w:val="sk-SK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</w:rPr>
  </w:style>
  <w:style w:type="character" w:styleId="WW8Num120z2">
    <w:name w:val="WW8Num120z2"/>
    <w:qFormat/>
    <w:rPr>
      <w:rFonts w:ascii="Times New Roman" w:hAnsi="Times New Roman" w:eastAsia="Times New Roman" w:cs="Times New Roman"/>
    </w:rPr>
  </w:style>
  <w:style w:type="character" w:styleId="WW8Num120z3">
    <w:name w:val="WW8Num120z3"/>
    <w:qFormat/>
    <w:rPr/>
  </w:style>
  <w:style w:type="character" w:styleId="WW8Num122z0">
    <w:name w:val="WW8Num122z0"/>
    <w:qFormat/>
    <w:rPr>
      <w:rFonts w:ascii="Symbol" w:hAnsi="Symbol" w:cs="Symbol"/>
      <w:lang w:val="sk-SK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2-01-10T09:23:00Z</cp:lastPrinted>
  <dcterms:modified xsi:type="dcterms:W3CDTF">2012-01-10T08:26:00Z</dcterms:modified>
  <cp:revision>512</cp:revision>
  <dc:subject/>
  <dc:title>N á v r h</dc:title>
</cp:coreProperties>
</file>