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>U z n e s e n i e  č. 9/2010-2014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13.02.2012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sk-SK"/>
        </w:rPr>
        <w:t>Informácie starostu obce o plnení uznesení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e starosta obce poveril za zástupcu starostu v zmysle ods.1 § 13b zákona č.369/1990 Z.z. v znení neskorších predpisov poslanca Ing. Csabu Lozsyho od 01.02.2012.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Oboznámenie sa s inovovanou Integrovanou stratégiou rozvoja územia Via Romanu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.  Obecné zastupiteľstvo schvaľuje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Územný plán Obce Dlhá nad Váhom – zmeny a doplnky č.1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Všeobecne záväzné nariadenie obce Dlhá nad Váhom č.1/2012 o vyhlásení záväzných častí Územného plánu obce – zmeny a doplnky č.1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sk-SK"/>
        </w:rPr>
        <w:t>Predložené vyúčtovania poskytnutých finančných prostriedkov z vlastných príjmov obce Dlhá nad Váhom v roku 2011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 </w:t>
      </w:r>
      <w:r>
        <w:rPr>
          <w:sz w:val="24"/>
          <w:szCs w:val="24"/>
          <w:lang w:val="sk-SK"/>
        </w:rPr>
        <w:t>Športového klubu Družstevník Dlhá nad Váhom – stolný tenis, IČO 35606045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sk-SK"/>
        </w:rPr>
        <w:t>Občianskeho združenia KIVI Dlhá nad Váhom, IČO 37960156.</w:t>
      </w:r>
    </w:p>
    <w:p>
      <w:pPr>
        <w:pStyle w:val="Normal"/>
        <w:ind w:left="108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 xml:space="preserve">Vypracovanie projektu spoločnosťou VF Projekt </w:t>
      </w:r>
      <w:r>
        <w:rPr>
          <w:rFonts w:cs="Arial" w:ascii="Arial" w:hAnsi="Arial"/>
          <w:sz w:val="24"/>
          <w:szCs w:val="24"/>
          <w:lang w:val="sk-SK"/>
        </w:rPr>
        <w:t>&amp;</w:t>
      </w:r>
      <w:r>
        <w:rPr>
          <w:sz w:val="24"/>
          <w:szCs w:val="24"/>
          <w:lang w:val="sk-SK"/>
        </w:rPr>
        <w:t xml:space="preserve"> Marketing, s.r.o., so sídlom Ul. gen. Ludvíka Svobodu 1860/6, 927 05 Šaľa 5 a predloženie žiadosti o nenávratný finančný príspevok v rámci  výzvy Citizenship EACEA, program </w:t>
      </w:r>
      <w:r>
        <w:rPr>
          <w:sz w:val="24"/>
          <w:lang w:val="sk-SK"/>
        </w:rPr>
        <w:t>Európa pre občanov, Akcia 1 – Aktívni občania pre Európu, Opatrenie – Družobné partnerstvá miest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ukladá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Sústavne sledovať, či sa nezmenili územno-technické, hospodárske a sociálne predpoklady, na ktorých základe je navrhnutá koncepcia organizácie územia. Ak dôjde k zmene predpokladov, alebo je potrebné umiestniť verejnoprospešné stavby, obec obstará doplnok a zmenu územnoplánovacej dokumentácie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avidelne najmenej raz za štyri roky preskúmať schválený územný plán obce Dlhá nad Váhom, či nie sú potrebné jeho zmeny alebo doplnky alebo obstaranie nového územného plán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k-SK"/>
        </w:rPr>
        <w:t>Obec obstará zmenu alebo doplnok územného plánu obce, ak je to potrebné na zosúladenie s územným plánom regiónu alebo s jeho zmenami a doplnkami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Obec vyhotoví o obsahu územného plánu registračný list, ktorý spolu s kópiou uznesenia o schválení doručí Ministerstvu dopravy, výstavby a regionálneho rozvoja SR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Obec zverejní záväzné časti územnoplánovacej dokumentácie spolu s VZN: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vyvesením na úradnej tabuli najmenej na 15 dní, zverejnením na stránke obce </w:t>
      </w:r>
      <w:hyperlink r:id="rId2">
        <w:r>
          <w:rPr>
            <w:rStyle w:val="InternetLink"/>
            <w:sz w:val="24"/>
            <w:lang w:val="sk-SK"/>
          </w:rPr>
          <w:t>www.dlhanadvahom.eu</w:t>
        </w:r>
      </w:hyperlink>
      <w:r>
        <w:rPr>
          <w:sz w:val="24"/>
          <w:lang w:val="sk-SK"/>
        </w:rPr>
        <w:t xml:space="preserve"> , ako aj iným obvyklým spôsobom,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doručením dotknutým orgánom štátnej správ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k-SK"/>
        </w:rPr>
        <w:t>Uložiť schválený územný plán na Obecnom úrade v Dlhej nad Váhom, stavebnom úrade a na Krajskom stavebnom úrade v Nitre.</w:t>
      </w:r>
    </w:p>
    <w:p>
      <w:pPr>
        <w:pStyle w:val="Normal"/>
        <w:ind w:left="72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dpovedný: starosta obce</w:t>
      </w:r>
    </w:p>
    <w:p>
      <w:pPr>
        <w:pStyle w:val="Normal"/>
        <w:ind w:left="72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Obecné zastupiteľstvo konštatuje, že: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pomienky zo strany dotknutých orgánov štátnej správy a dotknutých právnických osôb sú v územnom pláne akceptované,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chválený územný plán Obce Dlhá nad Váhom sa člení na záväznú a smernú časť. V záväznej časti územnoplánovacej dokumentácie sú ustanovené plochy pre verejnoprospešné stavby na vykonanie asanácie a pre chránené časti krajin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Obecné zastupiteľstvo akceptuje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  <w:lang w:val="sk-SK"/>
        </w:rPr>
        <w:t>Stanovisko Krajského úradu v Nitre, k návrhu územnoplánovacej dokumentácie č.KSÚNR-2012-230-2 zo dňa 06.02.2012.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sk-SK"/>
        </w:rPr>
        <w:t>MVDr. Pavol Tóth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Szilárd Lozsi 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Bc. Zita Paštéková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.................................      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hanadvahom.s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pc2</cp:lastModifiedBy>
  <cp:lastPrinted>2012-03-08T09:09:00Z</cp:lastPrinted>
  <dcterms:modified xsi:type="dcterms:W3CDTF">2012-03-08T08:10:00Z</dcterms:modified>
  <cp:revision>520</cp:revision>
  <dc:subject/>
  <dc:title>N á v r h</dc:title>
</cp:coreProperties>
</file>