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1. z mimoriadneho zasadnuti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17.07.2012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A.  Obecné zastupiteľstvo schvaľuj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a) priamy predaj nehnuteľnosti,</w:t>
      </w:r>
    </w:p>
    <w:p>
      <w:pPr>
        <w:pStyle w:val="Normal"/>
        <w:ind w:left="708" w:hanging="0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b) súhlas s </w:t>
      </w:r>
      <w:r>
        <w:rPr>
          <w:sz w:val="24"/>
          <w:lang w:val="sk-SK"/>
        </w:rPr>
        <w:t>odpredajom obecného pozemku v kat. území Dlhá nad Váhom, parcela č. 273/5 zastavaná plocha o výmere 8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 ktorá bola odčlenená z parcely č.273/1 geometrickým plánom č.5/2012 vyhotoveného </w:t>
      </w:r>
      <w:r>
        <w:rPr>
          <w:sz w:val="24"/>
          <w:szCs w:val="24"/>
          <w:lang w:val="sk-SK"/>
        </w:rPr>
        <w:t>GEOMAT – Karol Janda, geodetické práce, 924 01 Galanta, Vajanského ul. 873/9, dňa 17.1.2012</w:t>
      </w:r>
      <w:r>
        <w:rPr>
          <w:sz w:val="24"/>
          <w:lang w:val="sk-SK"/>
        </w:rPr>
        <w:t>, pre Tibora Andódiho, nar. 01.08.1982, bytom Dlhá nad Váhom č.48 za cenu 16,63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v celkovej sume 133,00 Euro.  Súhlas na predaj pozemku sa schvaľuje v zmysle § 9a ods. 8 b) zákona č.138/1991 Zb. o majetku obcí v znení neskorších predpisov, nakoľko parcela č.273/5  tvorí neoddeliteľný celok so stavbou, ktorá je vo vlastníctve Tibora Andódiho. Náklady spojené s prevodom a znáša kupujúci. </w:t>
      </w:r>
    </w:p>
    <w:p>
      <w:pPr>
        <w:pStyle w:val="Normal"/>
        <w:ind w:left="708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k-SK"/>
        </w:rPr>
        <w:t>Odpredaj obecného majetku – prenosnej bunky pre Renátu Šmidákovú, bytom Dlhá nad Váhom č.33 za cenu 50,00 Euro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.  Obecné zastupiteľstvo ruší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Uznesenie č. 10/2010-2014, časť B, bod 9, ktorý znie nasledovne:</w:t>
      </w:r>
    </w:p>
    <w:p>
      <w:pPr>
        <w:pStyle w:val="Normal"/>
        <w:ind w:left="708" w:hanging="0"/>
        <w:jc w:val="both"/>
        <w:rPr/>
      </w:pPr>
      <w:r>
        <w:rPr>
          <w:sz w:val="24"/>
          <w:lang w:val="sk-SK"/>
        </w:rPr>
        <w:t>Odpredaj pozemku v kat. území Dlhá nad Váhom, parcela č. 273/5 zastavaná plocha o výmere 8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 ktorá bola odčlenená z parcely č.273/1 geometrickým plánom č.5/2012 vyhotoveného </w:t>
      </w:r>
      <w:r>
        <w:rPr>
          <w:sz w:val="24"/>
          <w:szCs w:val="24"/>
          <w:lang w:val="sk-SK"/>
        </w:rPr>
        <w:t>GEOMAT – Karol Janda, geodetické práce, 924 01 Galanta, Vajanského ul. 873/9, dňa 17.1.2012</w:t>
      </w:r>
      <w:r>
        <w:rPr>
          <w:sz w:val="24"/>
          <w:lang w:val="sk-SK"/>
        </w:rPr>
        <w:t>, pre Tibora Andódiho, nar. 01.08.1982, bytom Dlhá nad Váhom č.48 za cenu 16,63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v celkovej sume 133,00 Euro.  Náklady spojené s prevodom a znáša kupujúci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k-SK"/>
        </w:rPr>
        <w:t xml:space="preserve">MVDR. Pavol Tóth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Csaba Lozsy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Mária Fintová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.................................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dc:language>en-US</dc:language>
  <cp:lastModifiedBy>pc2</cp:lastModifiedBy>
  <cp:lastPrinted>2012-07-20T12:58:00Z</cp:lastPrinted>
  <dcterms:modified xsi:type="dcterms:W3CDTF">2012-07-20T11:30:00Z</dcterms:modified>
  <cp:revision>552</cp:revision>
  <dc:subject/>
  <dc:title>N á v r h</dc:title>
</cp:coreProperties>
</file>