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1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4.12.2014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v berie na vedomi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sk-SK"/>
        </w:rPr>
        <w:t xml:space="preserve">Správu predsedníčky miestnej volebnej komisie Ing. Alžbety  Petrovej o výsledkoch volieb do orgánov samosprávy obce, ktoré sa konali dňa 15.11.2014.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ystúpenie novozvoleného starostu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sk-SK"/>
        </w:rPr>
        <w:t>Poverenie starostu obce vykonávaním funkcie zástupcu starostu v zmysle ods. 1 § 13b poslanca Ing. Csabu Lozsyho na celé funkčné obdobie.</w:t>
      </w:r>
    </w:p>
    <w:p>
      <w:pPr>
        <w:pStyle w:val="Normal"/>
        <w:ind w:left="3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konštatuj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sk-SK"/>
        </w:rPr>
        <w:t>Novozvolený starosta obce MVDr. Pavol Tóth zložil zákonom predpísaný sľub starostu obce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volení poslanci obecného zastupiteľstva zložili zákonom predpísaný sľub poslanca obecného zastupiteľstv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Szilárd Lozsi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Tibor Andódi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Ing. Csaba Lozsy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Silvia Takácsová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Ing. Pavol Bekő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Erika Bíróvá   </w:t>
        <w:tab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Ing. Zsolt Szalay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 dňa 05.12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>U z n e s e n i e  č.2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4.12.2014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poveruje:</w:t>
      </w:r>
    </w:p>
    <w:p>
      <w:pPr>
        <w:pStyle w:val="Normal"/>
        <w:tabs>
          <w:tab w:val="clear" w:pos="708"/>
          <w:tab w:val="left" w:pos="3420" w:leader="none"/>
        </w:tabs>
        <w:ind w:left="708" w:hanging="0"/>
        <w:jc w:val="both"/>
        <w:rPr/>
      </w:pPr>
      <w:r>
        <w:rPr>
          <w:sz w:val="24"/>
          <w:lang w:val="sk-SK"/>
        </w:rPr>
        <w:t>Poslanca Ing. Pavla Bekő  zvolávaním a vedením zasadnutí obecného zastupiteľstva v prípadoch podľa § 12 ods. 2 prvá veta , ods. 3 tretia veta, ods.5 tretia veta a ods. 6 tretia veta zákona č.369/1990 Zb. o obecnom zriadení v znení neskorších predpisov.</w:t>
      </w:r>
    </w:p>
    <w:p>
      <w:pPr>
        <w:pStyle w:val="Normal"/>
        <w:tabs>
          <w:tab w:val="clear" w:pos="708"/>
          <w:tab w:val="left" w:pos="3420" w:leader="none"/>
        </w:tabs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 dňa 05.12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>U z n e s e n i e  č.3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4.12.2014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4"/>
          <w:lang w:val="sk-SK"/>
        </w:rPr>
        <w:t>A.  Obecné zastupiteľstvo zriaďuje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Komisiu na ochranu verejného záujmu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B.</w:t>
      </w:r>
      <w:r>
        <w:rPr>
          <w:sz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>Obecné zastupiteľstvo volí:</w:t>
      </w:r>
    </w:p>
    <w:p>
      <w:pPr>
        <w:pStyle w:val="Normal"/>
        <w:numPr>
          <w:ilvl w:val="2"/>
          <w:numId w:val="3"/>
        </w:numPr>
        <w:ind w:left="1068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sedu komisie na ochranu verejného záujmu: Tibora Andódiho</w:t>
      </w:r>
    </w:p>
    <w:p>
      <w:pPr>
        <w:pStyle w:val="Normal"/>
        <w:numPr>
          <w:ilvl w:val="2"/>
          <w:numId w:val="3"/>
        </w:numPr>
        <w:ind w:left="1068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Členov komisie na ochranu verejného záujmu:    Silviu Takácsovú </w:t>
      </w:r>
    </w:p>
    <w:p>
      <w:pPr>
        <w:pStyle w:val="Normal"/>
        <w:tabs>
          <w:tab w:val="clear" w:pos="708"/>
          <w:tab w:val="left" w:pos="3420" w:leader="none"/>
        </w:tabs>
        <w:ind w:left="-912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      </w:t>
      </w:r>
      <w:r>
        <w:rPr>
          <w:sz w:val="24"/>
          <w:lang w:val="sk-SK"/>
        </w:rPr>
        <w:t>Ing. Csabu Lozsyho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 dňa 05.12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/>
        <w:t>U z n e s e n i e  č.4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4.12.2014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nezriaďuje: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>Obecnú radu.</w:t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 dňa 05.12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"/>
        <w:ind w:right="0" w:hanging="0"/>
        <w:rPr/>
      </w:pPr>
      <w:r>
        <w:rPr>
          <w:szCs w:val="24"/>
        </w:rPr>
        <w:t xml:space="preserve">      </w:t>
      </w:r>
      <w:r>
        <w:rPr/>
        <w:t>U z n e s e n i e  č.5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04.12.2014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určuje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sk-SK"/>
        </w:rPr>
        <w:t xml:space="preserve">V súlade so zákonom NR SR č.253/1994 Z.z. o právnom postavení a platových pomeroch starostov obcí a primátorov miest v znení neskorších predpisov v rozsahu určenom obecným zastupiteľstvom najneskôr 90 dní pred voľbami mesačný plat starostu obce vo výške 1728,00 eur. </w:t>
      </w:r>
    </w:p>
    <w:p>
      <w:pPr>
        <w:pStyle w:val="Normal"/>
        <w:jc w:val="both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rPr>
          <w:rFonts w:eastAsia="MS Mincho;ＭＳ 明朝"/>
          <w:sz w:val="24"/>
          <w:szCs w:val="24"/>
          <w:lang w:val="sk-SK" w:eastAsia="sk-SK"/>
        </w:rPr>
      </w:pPr>
      <w:r>
        <w:rPr>
          <w:rFonts w:eastAsia="MS Mincho;ＭＳ 明朝"/>
          <w:sz w:val="24"/>
          <w:szCs w:val="24"/>
          <w:lang w:val="sk-SK" w:eastAsia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lang w:val="sk-SK"/>
        </w:rPr>
        <w:t>V Dlhej nad Váhom dňa 05.12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cp:keywords/>
  <dc:language>en-US</dc:language>
  <cp:lastModifiedBy>Marta</cp:lastModifiedBy>
  <cp:lastPrinted>2014-12-03T13:41:00Z</cp:lastPrinted>
  <dcterms:modified xsi:type="dcterms:W3CDTF">2014-12-14T13:54:00Z</dcterms:modified>
  <cp:revision>631</cp:revision>
  <dc:subject/>
  <dc:title>N á v r h</dc:title>
</cp:coreProperties>
</file>