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10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6.03.2012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sk-SK"/>
        </w:rPr>
        <w:t>Informácie starostu obce o plnení uznesení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 xml:space="preserve">Stanovisko hlavnej kontrolórky </w:t>
      </w:r>
      <w:r>
        <w:rPr>
          <w:bCs/>
          <w:sz w:val="24"/>
          <w:lang w:val="sk-SK"/>
        </w:rPr>
        <w:t xml:space="preserve"> Ing. Márie Fülöpovej k návrhu Rozpočtu Obce Dlhá nad Váhom na roky 2012-2014. 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>Rozpočet Obce Dlhá nad Váhom na rok 2012 s pozmeňujúcimi návrhmi:</w:t>
      </w:r>
    </w:p>
    <w:tbl>
      <w:tblPr>
        <w:tblW w:w="78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450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      </w:t>
            </w:r>
            <w:r>
              <w:rPr>
                <w:b/>
                <w:bCs/>
                <w:sz w:val="24"/>
                <w:lang w:val="sk-SK"/>
              </w:rPr>
              <w:t>Celkové príjm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sk-SK"/>
              </w:rPr>
              <w:t>583.127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- bež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>185.992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kapitálov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>244.7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finanč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>152.435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Celkové výdavk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sk-SK"/>
              </w:rPr>
              <w:t>493.492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 - bež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>185.992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 xml:space="preserve">- kapitálové výdavky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>307.5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>- finanč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-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datok č. l k Všeobecne záväznému nariadeniu obce č.3/2008 na poskytnutie finančných prostriedkov z vlastných príjmov Obce Dlhá nad Váhom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>Predložené vyúčtovanie poskytnutých finančných prostriedkov z vlastných príjmov Obce Dlhá nad Váhom v roku 2011 Športového klubu Dlhá nad Váhom – futbalový oddiel, IČO 37970364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Športový klub  Družstevník Dlhá nad Váhom – stolný tenis, IČO 35606045, vo výške 1390,00 Euro na realizovanie projektu „Stolný tenis“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Športový klub  Dlhá nad Váhom – futbalový oddiel, IČO 37970364, vo výške 1700,00 Euro na realizáciu projektu „ŠK Dlhá nad Váhom“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Občianske združenie ALDEA Dlhá nad Váhom, IČO 42205247, vo výške 500,00 Euro na realizovanie projektu „Les nie je smetisko“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Občianske združenie KIVI Dlhá nad Váhom, IČO 37960156, vo výške 600,00 Euro na realizovanie projektu „Kultúrna činnosť združenia KIVI pre občanov a Klub historickej lukostreľby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Združenie Priateľov vína Dlhá nad Váhom – Borbarátok Vághosszúfalu, IČO 42208726, vo výške 500,00 Euro na realizovanie projektu „Prezentačný stánok“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na odpredaj pozemku v kat. území Dlhá nad Váhom, parcela č. 273/5 zastavaná plocha o výmere 8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 ktorá bola odčlenená z parcely č.273/1 geometrickým plánom č.5/2012 vyhotoveného </w:t>
      </w:r>
      <w:r>
        <w:rPr>
          <w:sz w:val="24"/>
          <w:szCs w:val="24"/>
          <w:lang w:val="sk-SK"/>
        </w:rPr>
        <w:t>GEOMAT – Karol Janda, geodetické práce, 924 01 Galanta, Vajanského ul. 873/9, dňa 17.1.2012</w:t>
      </w:r>
      <w:r>
        <w:rPr>
          <w:sz w:val="24"/>
          <w:lang w:val="sk-SK"/>
        </w:rPr>
        <w:t>, pre Tibora Andódiho, nar. 01.08.1982, bytom Dlhá nad Váhom č.48 za cenu 16,63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v celkovej sume 133,00 Euro.  Náklady spojené s prevodom a znáša kupujúci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>Plat starostu obce Dlhá nad Váhom v zmysle zákona č.154/2011 Z.z., ktorým sa mení a dopĺňa zákon NR SR č.253/1994 Z.z. o právnom postavení a platových pomeroch starostov obcí a primátorov miest v znení neskorších predpisov od 01.03.2012 vo výške 1648,00 Euro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ukladá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riešiť nájomné zmluvy s užívateľmi obecných pozemkov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31.05.2012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veriť výmeru plôch kosenia verejných priestranstiev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 v spolupráci s Tiborom Andódim a Szilárdom Lozsim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Csaba Lozsy     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ibor Andódi          .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     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2-04-11T08:22:00Z</cp:lastPrinted>
  <dcterms:modified xsi:type="dcterms:W3CDTF">2012-04-11T06:22:00Z</dcterms:modified>
  <cp:revision>532</cp:revision>
  <dc:subject/>
  <dc:title>N á v r h</dc:title>
</cp:coreProperties>
</file>