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 e  č. 12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18.06.2012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  <w:lang w:val="sk-SK"/>
        </w:rPr>
        <w:t>Informácie starostu obce o plnení uznesení z predchádzajúceho zasadnutia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 Obecné zastupiteľstvo schvaľuj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onanie Obecných osláv v obci Dlhá nad Váhom v dňoch 7. a 8. júla 2012 s nasledovným programom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Sobota, 07. júla 2012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0:00   Súťaž vo varení gulášu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1:00   Stolnotenisový turnaj v kultúrnom dome </w:t>
      </w:r>
    </w:p>
    <w:p>
      <w:pPr>
        <w:pStyle w:val="Normal"/>
        <w:ind w:left="70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2:00   Súťaž v lukostreľbe na školskom dvor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8" w:leader="none"/>
        </w:tabs>
        <w:ind w:left="1428" w:hanging="72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písanie družobných zmlúv s dedinami Babarc (Maďarsko) a Jílovice (Česká  republika)</w:t>
      </w:r>
    </w:p>
    <w:p>
      <w:pPr>
        <w:pStyle w:val="Normal"/>
        <w:ind w:left="70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5:00   Kladenie vencov na pomník obetí 1. a 2. Svetovej vojn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8" w:leader="none"/>
        </w:tabs>
        <w:ind w:left="1428" w:hanging="72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„</w:t>
      </w:r>
      <w:r>
        <w:rPr>
          <w:sz w:val="24"/>
          <w:szCs w:val="24"/>
          <w:lang w:val="sk-SK"/>
        </w:rPr>
        <w:t>Virgonckodó“ pred Piánkom</w:t>
      </w:r>
    </w:p>
    <w:p>
      <w:pPr>
        <w:pStyle w:val="Normal"/>
        <w:ind w:left="708" w:hanging="0"/>
        <w:rPr/>
      </w:pPr>
      <w:r>
        <w:rPr>
          <w:sz w:val="24"/>
          <w:szCs w:val="24"/>
          <w:lang w:val="sk-SK"/>
        </w:rPr>
        <w:t xml:space="preserve">15:30   Výstava fotografií a obrazov o dedine v kultúrnom dome </w:t>
      </w:r>
    </w:p>
    <w:p>
      <w:pPr>
        <w:pStyle w:val="Normal"/>
        <w:ind w:left="70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5.30   Kultúrny program pri artézskej studni</w:t>
      </w:r>
    </w:p>
    <w:p>
      <w:pPr>
        <w:pStyle w:val="Normal"/>
        <w:ind w:left="70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 xml:space="preserve">Účinkujúci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88" w:leader="none"/>
        </w:tabs>
        <w:ind w:left="1488" w:hanging="780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BIPI-hudobný program pre deti –účinkujúci Benes Ildikó a Pőte  István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88" w:leader="none"/>
        </w:tabs>
        <w:ind w:left="1488" w:hanging="78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z Komárna</w:t>
      </w:r>
    </w:p>
    <w:p>
      <w:pPr>
        <w:pStyle w:val="Normal"/>
        <w:ind w:left="70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7.00         Dychová kapela z Babarca</w:t>
      </w:r>
    </w:p>
    <w:p>
      <w:pPr>
        <w:pStyle w:val="Normal"/>
        <w:ind w:left="70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9.00         Mészárosová Mária a jej hosť – operný spev</w:t>
      </w:r>
    </w:p>
    <w:p>
      <w:pPr>
        <w:pStyle w:val="Normal"/>
        <w:ind w:left="708" w:hanging="0"/>
        <w:rPr/>
      </w:pPr>
      <w:r>
        <w:rPr>
          <w:sz w:val="24"/>
          <w:szCs w:val="24"/>
          <w:lang w:val="sk-SK"/>
        </w:rPr>
        <w:t>19.30         Vígh Valéria speváčka, hudobný sprievod</w:t>
      </w:r>
    </w:p>
    <w:p>
      <w:pPr>
        <w:pStyle w:val="Normal"/>
        <w:ind w:left="708" w:hanging="0"/>
        <w:rPr/>
      </w:pPr>
      <w:r>
        <w:rPr>
          <w:sz w:val="24"/>
          <w:szCs w:val="24"/>
          <w:lang w:val="sk-SK"/>
        </w:rPr>
        <w:t>21:00         Koncert speváčky Szabó Laura –hity 70 a 80 rokov</w:t>
      </w:r>
    </w:p>
    <w:p>
      <w:pPr>
        <w:pStyle w:val="Normal"/>
        <w:ind w:left="708" w:hanging="0"/>
        <w:rPr/>
      </w:pPr>
      <w:r>
        <w:rPr>
          <w:sz w:val="24"/>
          <w:szCs w:val="24"/>
          <w:lang w:val="sk-SK"/>
        </w:rPr>
        <w:t>22:30         Pouličná zábava – účinkuje hudobná skupina Retrock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0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edeľa, 08. júla 2012</w:t>
      </w:r>
    </w:p>
    <w:p>
      <w:pPr>
        <w:pStyle w:val="Normal"/>
        <w:ind w:left="70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0:00    Slávnostná omša v miestnom rímskokatolíckom kostole</w:t>
      </w:r>
    </w:p>
    <w:p>
      <w:pPr>
        <w:pStyle w:val="Normal"/>
        <w:ind w:left="708" w:hanging="0"/>
        <w:rPr/>
      </w:pPr>
      <w:r>
        <w:rPr>
          <w:sz w:val="24"/>
          <w:szCs w:val="24"/>
          <w:lang w:val="sk-SK"/>
        </w:rPr>
        <w:t>12:00</w:t>
        <w:tab/>
        <w:t xml:space="preserve"> Futbalový turnaj na miestnom futbalovom ihrisku </w:t>
      </w:r>
    </w:p>
    <w:p>
      <w:pPr>
        <w:pStyle w:val="Normal"/>
        <w:ind w:left="70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9:00</w:t>
        <w:tab/>
        <w:t xml:space="preserve"> Tanečná zábava na futbalovom ihrisku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ukladá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rganizovanie obecných osláv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7. a 8. júl 2012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>Zodpovední: starosta obce a poslanci obecného zastupiteľstva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Tibor Andódi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Pavol Bekő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30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12-06-27T11:18:00Z</cp:lastPrinted>
  <dcterms:modified xsi:type="dcterms:W3CDTF">2012-06-27T09:20:00Z</dcterms:modified>
  <cp:revision>543</cp:revision>
  <dc:subject/>
  <dc:title>N á v r h</dc:title>
</cp:coreProperties>
</file>