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13/2006-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21.10.2008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Informácie starostu obce o plnení uznesení.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Informatívnu správu hlavného kontrolóra Ing. Márie Fülöpovej o výsledku kontroly k plneniu rozpočtu obce Dlhá nad Váhom za obdobie od 1. januára do 30.septembra 2008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Vyúčtovanie nákladov na oslavy 895. výročia prvej písomnej zmienky o obci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Informáciu o stave rokovaní o prenájme domu č.53 pre Domov sociálnych služieb pre deti a dospelých Šoporňa Štrkovec.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ospodárenie obce za obdobie od 1. januára 2008 a čerpanie rozpočtu obce k 30.09.2008 nasledovne: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842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2801"/>
        <w:gridCol w:w="2355"/>
      </w:tblGrid>
      <w:tr>
        <w:trPr>
          <w:trHeight w:val="3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0.909.141,19 Sk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62.117,14 €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2.844.351,10 Sk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bCs/>
                <w:sz w:val="24"/>
                <w:szCs w:val="24"/>
                <w:lang w:val="sk-SK"/>
              </w:rPr>
              <w:t>94.415,15 €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9.532.465,76 Sk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      </w:t>
            </w:r>
            <w:r>
              <w:rPr>
                <w:bCs/>
                <w:sz w:val="24"/>
                <w:szCs w:val="24"/>
                <w:lang w:val="sk-SK"/>
              </w:rPr>
              <w:t>316.419,89 €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Zostatok nesplateného úveru – pohľadávk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            </w:t>
            </w:r>
            <w:r>
              <w:rPr>
                <w:bCs/>
                <w:sz w:val="24"/>
                <w:szCs w:val="24"/>
                <w:lang w:val="sk-SK"/>
              </w:rPr>
              <w:t>0,00 Sk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both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          </w:t>
            </w:r>
            <w:r>
              <w:rPr>
                <w:bCs/>
                <w:sz w:val="24"/>
                <w:szCs w:val="24"/>
                <w:lang w:val="sk-SK"/>
              </w:rPr>
              <w:t>0,00 €</w:t>
            </w:r>
          </w:p>
          <w:p>
            <w:pPr>
              <w:pStyle w:val="Normal"/>
              <w:ind w:left="1080" w:hanging="0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</w:t>
      </w:r>
      <w:r>
        <w:rPr>
          <w:sz w:val="24"/>
          <w:lang w:val="sk-SK"/>
        </w:rPr>
        <w:t>2.  Rozdelenie nájomného v zmluve o nájme bytových priestorov na dve časti a to:</w:t>
      </w:r>
    </w:p>
    <w:p>
      <w:pPr>
        <w:pStyle w:val="Normal"/>
        <w:ind w:left="375" w:hanging="0"/>
        <w:jc w:val="both"/>
        <w:rPr/>
      </w:pPr>
      <w:r>
        <w:rPr>
          <w:sz w:val="24"/>
          <w:lang w:val="sk-SK"/>
        </w:rPr>
        <w:t xml:space="preserve">       </w:t>
      </w:r>
      <w:r>
        <w:rPr>
          <w:sz w:val="24"/>
          <w:lang w:val="sk-SK"/>
        </w:rPr>
        <w:t>a) nájomné vo výške 4.000,-Sk</w:t>
      </w:r>
    </w:p>
    <w:p>
      <w:pPr>
        <w:pStyle w:val="Normal"/>
        <w:ind w:left="375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</w:t>
      </w:r>
      <w:r>
        <w:rPr>
          <w:sz w:val="24"/>
          <w:lang w:val="sk-SK"/>
        </w:rPr>
        <w:t>b) úhrada služieb spojených s nájmom 3.600,-Sk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C. Obecné zastupiteľstvo neschvaľuje: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Žiadosť na vykonávanie činnosti Airsoftového športového klubu Šaľa na pozemkoch v katastrálnom území Dlhá nad Váhom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vyhlasuje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V zmysle § 18a ods.2 zákona č.369/1990 Zb. v znení neskorších predpisov deň voľby hlavného kontrolóra Obce Dlhej nad Váhom na 09.12.2008. Kvalifikačné predpoklady na funkciu hlavného kontrolór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sk-SK"/>
        </w:rPr>
        <w:t>ukončené minimálne úplné stredné vzdelanie – doklad o vzdelaní,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ostatné predpoklady: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čistý register trestov – odpis registra trestov nie starší ako 3 mesiace</w:t>
      </w:r>
    </w:p>
    <w:p>
      <w:pPr>
        <w:pStyle w:val="Normal"/>
        <w:ind w:left="708" w:hanging="0"/>
        <w:jc w:val="both"/>
        <w:rPr>
          <w:sz w:val="24"/>
          <w:lang w:val="sk-SK"/>
        </w:rPr>
      </w:pPr>
      <w:r>
        <w:rPr>
          <w:sz w:val="24"/>
          <w:lang w:val="sk-SK"/>
        </w:rPr>
        <w:t>Kandidát na funkciu musí odovzdať svoju písomnú prihlášku najneskôr 14 dní (25.11.2008) pred dňom konania voľby. Súčasťou prihlášky sú vyššie uvedené doklady a životopis uchádzača. Rozsah pracovného úväzku 0,085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Ing. Róbert Izsóf</w:t>
      </w:r>
    </w:p>
    <w:p>
      <w:pPr>
        <w:pStyle w:val="Normal"/>
        <w:ind w:left="360" w:hanging="0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Ing. Jozef Gaál   ..................................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Ladislav Lozsy   ..................................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Marta Ložiová   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Starosta</cp:lastModifiedBy>
  <cp:lastPrinted>2008-08-19T08:32:00Z</cp:lastPrinted>
  <dcterms:modified xsi:type="dcterms:W3CDTF">2008-10-30T07:52:00Z</dcterms:modified>
  <cp:revision>247</cp:revision>
  <dc:subject/>
  <dc:title>N á v r h</dc:title>
</cp:coreProperties>
</file>