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3/2010-2014 zo slávnostného zasadnuti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07.07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k-SK"/>
        </w:rPr>
        <w:t>Podpísanie družobných zmlúv s obcami Jílovice v Českej republike a Babarc v Maďarsku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7-20T11:19:00Z</cp:lastPrinted>
  <dcterms:modified xsi:type="dcterms:W3CDTF">2012-07-20T09:20:00Z</dcterms:modified>
  <cp:revision>545</cp:revision>
  <dc:subject/>
  <dc:title>N á v r h</dc:title>
</cp:coreProperties>
</file>