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14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01.10.2012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sk-SK"/>
        </w:rPr>
        <w:t>Informácie starostu obce o plnení uznesení z predchádzajúcich zasadnutí.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0. júna 2012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k-SK"/>
        </w:rPr>
        <w:t>Hospodárenie obce za 1. polrok 2012 a čerpanie rozpočtu obce k 30.06.2012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06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40.793,37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78.936,25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>192.479,87 Euro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) priamy predaj nehnuteľnosti,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b) súhlas s </w:t>
      </w:r>
      <w:r>
        <w:rPr>
          <w:sz w:val="24"/>
          <w:lang w:val="sk-SK"/>
        </w:rPr>
        <w:t>odpredajom spoluvlastníckeho podielu v ½, pozemku v kat. území Dlhá nad Váhom, parcela registra „C“ parcelné číslo 129, zastavané plochy a nádvoria  o celkovej výmere 482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výmera ½ podielu 241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pre Viktóriu Andódiovú, rod. Takáčovú, nar. 01.08.1939, bytom Dlhá nad Váhom č.200 za cenu 20,00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sume 4820,00 Euro.  Náklady spojené s prevodom a znáša kupujúca. 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nájom časti pozemku v kat. území Dlhá nad Váhom, parcela registra „C“ č.4844 o výmere 300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za účelom umiestnenia včiel pre Norberta  Minárika bytom Kukučínova 3, Šaľa, na dobu 1 roka, ročný prenájom pozemku bude 60,00 Euro. Obec nebude zodpovedať za škody na majetku nájomcu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ukladá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presniť výmeru časti parcely č.4172, ktorú žiada spoločnosť Schetelig CE, s.r.o. Železničná 961, 925 84 Vlčany, prenajať od obce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Zistiť podmienky podania projektu na rekonštrukciu vykurovania v objekte domu č.53, ktorý je vo vlastníctve obce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Termín: do najbližšieho zasadnutia 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Požiadať Obvodný úrad Nitra o delimitáciu pozemku v katastrálnom území Dlhá nad Váhom evidovanú na LV č.2149, parcela registra „E“, parcelné číslo 2185/1 o výmere 100 m</w:t>
      </w:r>
      <w:r>
        <w:rPr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ktorá je vedená vo vlastníctve Československého štátu zast. MNV v Dlhej nad Váhom. 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október 2012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Bc. Zita Pašték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Tibor Andódi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................................. 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2-11-26T08:31:00Z</cp:lastPrinted>
  <dcterms:modified xsi:type="dcterms:W3CDTF">2012-11-26T07:49:00Z</dcterms:modified>
  <cp:revision>553</cp:revision>
  <dc:subject/>
  <dc:title>N á v r h</dc:title>
</cp:coreProperties>
</file>