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č. 15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4.02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Stanovisko k návrhu rozpočtu obce Dlhá nad Váhom na roky 2009-2011 hlavnej kontrolórky Ing. Márie Fülöpovej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  <w:t>Výsledky súťaže na obstaranie územného plánu obce: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sk-SK"/>
        </w:rPr>
      </w:pPr>
      <w:r>
        <w:rPr>
          <w:sz w:val="24"/>
          <w:szCs w:val="24"/>
        </w:rPr>
        <w:t>1. NEUTRA architektonický ateliér, Ing. Arch. Peter Mizia, Farská 1, 949 01 Nitr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Cena: 16 590,32 Eur s DPH, (499 800,-Sk)  úspešn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 Ing. Arch. Juraj Turányi, Hodžova č.3, 949 01 Nitr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Cena: 16 995,28 Eur s DPH (512 000,- Sk) neúspešný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3. Ing. Arch. Juraj Císar – ORANT, Župné nám. Č.1, 949 01 Nitra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Cena: 17 758,74 Eur s DPH (535 000,-Sk) neúspešný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Výsledok verejného obstarávania na stavbu „Rekonštrukcia miestnych komunikácií v obci Dlhá nad Váhom“: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VODOMONT-VS, a.s. Murgašova 27, 927 01 Šaľa, cena 237.189,04 € - úspešný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HOLD, spol. s r.o., Svornosti 70, 940 77 Nové Zámky, cena 247.953,-€ - neúspešný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TCHAS, spol. s r.o., Mlynské Nivy 58, 821 05 Bratislava, cena 251.293,-€ - neúspešný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Cesty Nitra, a.s., Murgašova 6, 949 78 Nitra, cena 264.545,30 € - neúspešný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na rok 2009 s pozmeňujúci návrhmi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251"/>
        <w:gridCol w:w="2251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 xml:space="preserve">426.255,- €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 xml:space="preserve">   </w:t>
            </w:r>
            <w:r>
              <w:rPr>
                <w:b/>
                <w:bCs/>
                <w:sz w:val="24"/>
                <w:lang w:val="sk-SK"/>
              </w:rPr>
              <w:t>12.850.395,-Sk</w:t>
            </w:r>
            <w:r>
              <w:rPr>
                <w:bCs/>
                <w:sz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1.465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864.295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</w:t>
            </w:r>
            <w:r>
              <w:rPr>
                <w:bCs/>
                <w:sz w:val="24"/>
                <w:lang w:val="sk-SK"/>
              </w:rPr>
              <w:t>2.000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</w:t>
            </w:r>
            <w:r>
              <w:rPr>
                <w:bCs/>
                <w:sz w:val="24"/>
                <w:lang w:val="sk-SK"/>
              </w:rPr>
              <w:t>60.252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63.090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925.849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426.555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sk-SK"/>
              </w:rPr>
              <w:t xml:space="preserve">    </w:t>
            </w:r>
            <w:r>
              <w:rPr>
                <w:b/>
                <w:bCs/>
                <w:sz w:val="24"/>
                <w:lang w:val="sk-SK"/>
              </w:rPr>
              <w:t>12.850.395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1.144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.854.624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65.411,-€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7.995.771,-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a) Plánované kapitálové výdavky: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obstaranie územného plánu obce 17.941,- €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  <w:lang w:val="sk-SK"/>
        </w:rPr>
        <w:t>- rekonštrukcia rozhlasovej ústredne, rozšírenie rozhlasu 5.000,-€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exterierová úradná tabuľa 1.160,-€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erejné osvetlenie okolo kostola a artézskej studne 4.980,-€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oplotenie zberného dvora 1.700,-€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rekonštrukcia miestnej komunikácie Malá ulica 224.630,-€ 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ýmena okien na dome súp. č.53  5.000,-€</w:t>
      </w:r>
    </w:p>
    <w:p>
      <w:pPr>
        <w:pStyle w:val="Normal"/>
        <w:ind w:left="1416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vypracovanie projektovej dokumentácie na zberný dvor 5.000,-€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sk-SK"/>
        </w:rPr>
        <w:t xml:space="preserve">              </w:t>
      </w:r>
      <w:r>
        <w:rPr>
          <w:sz w:val="24"/>
          <w:szCs w:val="24"/>
          <w:lang w:val="sk-SK"/>
        </w:rPr>
        <w:t>S p o l u : 265.411,- €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b) Prioritne realizovať nasledovné akcie: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- rekonštrukcia miestnej komunikácie Malá ulica</w:t>
      </w:r>
    </w:p>
    <w:p>
      <w:pPr>
        <w:pStyle w:val="Normal"/>
        <w:ind w:left="34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- obstaranie územného plánu obce</w:t>
      </w:r>
    </w:p>
    <w:p>
      <w:pPr>
        <w:pStyle w:val="Normal"/>
        <w:ind w:left="348" w:hanging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- ostatné akcie realizovať až v druhom polroku po prehodnotení plnenia rozpočtu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odporúča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ožiadať investora zámeru „Rezidenčná štvrť Zájarčie“ v katastrálnom území Šaľa, aby v rámci realizácie projektu vytvoril prístupovú komunikáciu z navrhovanej vnútornej komunikácie SO 02/A na parcelu 2454 v k.ú. Dlhá nad Váhom, z dôvodu, že po oplotení plánovaných pozemkov k uvedenej parcele nebude žiadny prístup a to ani v prípade požiarneho zásahu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Obvodnému úradu životného prostredia  Šaľa predložený zámer „Rezidenčná štvrť Zájarčie“ neposudzovať podľa zákona NR SR č.24/2006 Z.z. o posudzovaní vplyvov na životné prostredie.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zilárd Lozsi          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.................................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0">
    <w:name w:val="WW8Num42z0"/>
    <w:qFormat/>
    <w:rPr>
      <w:b w:val="false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09-03-10T12:45:00Z</cp:lastPrinted>
  <dcterms:modified xsi:type="dcterms:W3CDTF">2009-03-10T12:23:00Z</dcterms:modified>
  <cp:revision>275</cp:revision>
  <dc:subject/>
  <dc:title>N á v r h</dc:title>
</cp:coreProperties>
</file>