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>U z n e s e n i e  č. 15/2010-2014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dňa 11.12.2012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Obecné zastupiteľstvo berie na vedomie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lang w:val="sk-SK"/>
        </w:rPr>
        <w:t>Informácie starostu obce o plnení uznesení z predchádzajúcich zasadnutí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lang w:val="sk-SK"/>
        </w:rPr>
        <w:t>Informatívnu správu hlavnej kontrolórky Ing. Márie Fülöpovej o výsledku kontroly k plneniu rozpočtu obce Dlhá nad Váhom za obdobie od 1. januára do 30. septembra 2012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Návrh plánu kontrolnej činnosti hlavného kontrolóra obce Dlhá nad Váhom na 1. polrok 2013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lang w:val="sk-SK"/>
        </w:rPr>
        <w:t>Vydanie stanoviska k umiestneniu</w:t>
      </w:r>
      <w:r>
        <w:rPr>
          <w:sz w:val="24"/>
          <w:lang w:val="sk-SK"/>
        </w:rPr>
        <w:t xml:space="preserve"> prevádzky „Alžbetka Bar“ v Dlhej nad Váhom č.11 pre Alžbetu Cvachovú, bytom Dlhá nad Váhom č.36, s prevádzkovým časom:  pondelok až štvrtok od 15.00 hod. do 24.00 hod., v piatok a sobotu od 15.00 hod. do 03.00 hod. a v nedeľu od 15.00 hod. do 24.00 hod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.  Obecné zastupiteľstvo schvaľuje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sk-SK"/>
        </w:rPr>
        <w:t>Hospodárenie obce za 3. štvrťrok 2012 a čerpanie rozpočtu obce k 30.09.2012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nasledovne:</w:t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306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282.920,76 Euro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sk-SK"/>
              </w:rPr>
              <w:t xml:space="preserve">  </w:t>
            </w:r>
            <w:r>
              <w:rPr>
                <w:bCs/>
                <w:sz w:val="24"/>
                <w:szCs w:val="24"/>
                <w:lang w:val="sk-SK"/>
              </w:rPr>
              <w:t>122.333,84 Euro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Stav finančných prostriedkov na účtoch vrátane poklad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sk-SK"/>
              </w:rPr>
              <w:t>191.276,61 Euro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menu rozpočtu obce Dlhá nad Váhom na rok 2012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Navýšenie finančných prostriedkov v kapitole 4.9 Verejná autobusová doprava, položka 71702 autobusové zastávky na sumu 7.800,00 Euro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Čerpanie finančných prostriedkov z rezervného fondu obce na rekonštrukciu autobusových zastávok,  kapitola 4.9 Verejná autobusová doprava, položka 71702 autobusové zastávky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šeobecne záväzné nariadenia č.2/2012 o miestnej dani z nehnuteľností na území obce Dlhá nad Váho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k-SK"/>
        </w:rPr>
        <w:t>Všeobecne záväzné nariadenie č.3/2012 o miestnej dani za psa na území obce Dlhá nad Váhom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šeobecne záväzné nariadenie č.4/2012 o miestnom poplatku za komunálne odpady a drobné stavebné odpady na území obce Dlhá nad Váho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k-SK"/>
        </w:rPr>
        <w:t>Všeobecne záväzné nariadenie č.5/2012 o miestnej dani za užívanie verejného priestranstva, za predajné automaty a nevýherné hracie prístroje na území obce Dlhá nad Váhom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a) priamy predaj nehnuteľnosti,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b) súhlas  s  </w:t>
      </w:r>
      <w:r>
        <w:rPr>
          <w:sz w:val="24"/>
          <w:lang w:val="sk-SK"/>
        </w:rPr>
        <w:t xml:space="preserve">odpredajom pozemku v kat. území Dlhá nad Váhom,  parcela registra  „E“  </w:t>
      </w:r>
    </w:p>
    <w:p>
      <w:pPr>
        <w:pStyle w:val="Normal"/>
        <w:ind w:left="360" w:hanging="0"/>
        <w:jc w:val="both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parcelné  číslo  2185/1,  zastavané plochy a nádvoria  o  celkovej výmere  100 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  pre  </w:t>
      </w:r>
    </w:p>
    <w:p>
      <w:pPr>
        <w:pStyle w:val="Normal"/>
        <w:ind w:left="708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Alžbetu   Matuszovú,   rod.   Meszárošovú,  nar.  19.03.1951,  bytom Dlhá nad Váhom </w:t>
      </w:r>
    </w:p>
    <w:p>
      <w:pPr>
        <w:pStyle w:val="Normal"/>
        <w:ind w:left="708" w:hanging="0"/>
        <w:jc w:val="both"/>
        <w:rPr>
          <w:sz w:val="24"/>
          <w:lang w:val="sk-SK"/>
        </w:rPr>
      </w:pPr>
      <w:r>
        <w:rPr>
          <w:sz w:val="24"/>
          <w:lang w:val="sk-SK"/>
        </w:rPr>
        <w:t>č.176 za cenu 16,63 Eur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 v celkovej sume 1663,00 Eur.  Náklady spojené s prevodom a znáša kupujúci. 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meny poslancom obecného zastupiteľstva za rok 2012 nasledovne:</w:t>
      </w:r>
    </w:p>
    <w:tbl>
      <w:tblPr>
        <w:tblW w:w="83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233"/>
        <w:gridCol w:w="307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P.č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Priezvisko a meno poslanca O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Odmena v Eur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ndódi Adrián, Ing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98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Bekő Pavol, Ing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98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Fintová Mária, Ing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98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4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Lozsy Csaba, Ing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4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5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Szilárd Lozs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84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6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Paštéková Zita, B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 xml:space="preserve">                  </w:t>
            </w:r>
            <w:r>
              <w:rPr>
                <w:sz w:val="24"/>
                <w:lang w:val="sk-SK"/>
              </w:rPr>
              <w:t>112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7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Tibor Andód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 xml:space="preserve">                    </w:t>
            </w:r>
            <w:r>
              <w:rPr>
                <w:sz w:val="24"/>
                <w:lang w:val="sk-SK"/>
              </w:rPr>
              <w:t>84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Spolu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588,00</w:t>
            </w:r>
          </w:p>
        </w:tc>
      </w:tr>
    </w:tbl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ukladá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ipraviť nájomné zmluvy na prenájom obecných pozemkov, ktoré žiada prenajať spoločnosť Schetelig CE, s.r.o., Vlčany.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odpovedný: starosta obce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ermín: do najbližšieho zasadnutia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Bc. Ing. Mária Fintová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Tibor Andódi         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Marta Ložiová              .................................       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dc:language>en-US</dc:language>
  <cp:lastModifiedBy>pc2</cp:lastModifiedBy>
  <cp:lastPrinted>2013-01-04T09:58:00Z</cp:lastPrinted>
  <dcterms:modified xsi:type="dcterms:W3CDTF">2013-01-23T09:23:00Z</dcterms:modified>
  <cp:revision>566</cp:revision>
  <dc:subject/>
  <dc:title>N á v r h</dc:title>
</cp:coreProperties>
</file>