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U z n e s e n i e  č. 16/2006-2010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o dňa 05.05.2009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Informácie starostu obce o plnení uznesení.</w:t>
      </w:r>
    </w:p>
    <w:p>
      <w:pPr>
        <w:pStyle w:val="Normal"/>
        <w:ind w:left="36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lang w:val="sk-SK"/>
        </w:rPr>
        <w:t>Stanovisko k Výročnej správe obce za rok 2009 hlavnej kontrolórky Ing. Márie Fülöpovej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lang w:val="sk-SK"/>
        </w:rPr>
        <w:t>Audítorskú správu pre vedenie obce a poslancov obecného zastupiteľstva z overovania účtovnej závierky a vedenia účtovníctva k 31.12.2008 Ing. Dariny Palatickej, Mojmírovce 1072, audítor SKAU, lic.381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právu komisie na ochranu verejného záujmu z výsledku preskúmania „Oznámenia funkcií zamestnaní, činnosti a majetkových pomerov starostu obce Dlhá nad Váhom“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lang w:val="sk-SK"/>
        </w:rPr>
        <w:t>Výsledok verejného obstarávania na stavbu „Rekonštrukcia miestnej komunikácie Malá ulica“:</w:t>
      </w:r>
    </w:p>
    <w:p>
      <w:pPr>
        <w:pStyle w:val="Normal"/>
        <w:numPr>
          <w:ilvl w:val="1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VODOMONT-VS, a.s. Murgašova 27, 927 01 Šaľa, cena 171.462,30 € - úspešný,</w:t>
      </w:r>
    </w:p>
    <w:p>
      <w:pPr>
        <w:pStyle w:val="Normal"/>
        <w:numPr>
          <w:ilvl w:val="1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tanislav Orovnický, VODOSTAV, Hviezdoslavova 4, 953 01 Zlaté Moravce, cena 181.328,65 € - neúspešný,</w:t>
      </w:r>
    </w:p>
    <w:p>
      <w:pPr>
        <w:pStyle w:val="Normal"/>
        <w:numPr>
          <w:ilvl w:val="1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TCHAS, spol. s r.o., Mlynské Nivy 58, 821 05 Bratislava, cena 186.540,53 € - neúspešný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schvaľuje:</w:t>
      </w:r>
    </w:p>
    <w:p>
      <w:pPr>
        <w:pStyle w:val="Normal"/>
        <w:ind w:left="360" w:hanging="0"/>
        <w:jc w:val="both"/>
        <w:rPr/>
      </w:pPr>
      <w:r>
        <w:rPr/>
        <w:t>1. Výročnú správu obce Dlhá nad Váhom za rok 2008 bez výhrad:</w:t>
      </w:r>
    </w:p>
    <w:tbl>
      <w:tblPr>
        <w:tblW w:w="82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60"/>
        <w:gridCol w:w="4020"/>
      </w:tblGrid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ríjmy za rok 200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</w:t>
            </w:r>
            <w:r>
              <w:rPr>
                <w:bCs/>
                <w:sz w:val="24"/>
                <w:lang w:val="sk-SK"/>
              </w:rPr>
              <w:t>12.159.435,50 Sk          403.619,32 €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ýdavky za rok 200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</w:t>
            </w:r>
            <w:r>
              <w:rPr>
                <w:bCs/>
                <w:sz w:val="24"/>
                <w:lang w:val="sk-SK"/>
              </w:rPr>
              <w:t>3.939.365,70 Sk          130.762,99 €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ozdiel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</w:t>
            </w:r>
            <w:r>
              <w:rPr>
                <w:bCs/>
                <w:sz w:val="24"/>
                <w:lang w:val="sk-SK"/>
              </w:rPr>
              <w:t>8.220.069,80 Sk          272.856,33 €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sk-SK"/>
              </w:rPr>
              <w:t xml:space="preserve">Stav peňažných fondov k 31.12.2008 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ezervný fond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</w:t>
            </w:r>
            <w:r>
              <w:rPr>
                <w:bCs/>
                <w:sz w:val="24"/>
                <w:lang w:val="sk-SK"/>
              </w:rPr>
              <w:t>1.450.894,37 Sk            48.160,87 €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Sociálny fond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</w:t>
            </w:r>
            <w:r>
              <w:rPr>
                <w:bCs/>
                <w:sz w:val="24"/>
                <w:lang w:val="sk-SK"/>
              </w:rPr>
              <w:t>15.771,30 Sk                 523,51 €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Celkový dlh obce k 31.12.200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>252.708,00 Sk              8.388,37 €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V tom               </w:t>
            </w:r>
          </w:p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Neuhradené pohľadávky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    </w:t>
            </w:r>
            <w:r>
              <w:rPr>
                <w:bCs/>
                <w:sz w:val="24"/>
                <w:lang w:val="sk-SK"/>
              </w:rPr>
              <w:t>0,00 Sk                     0,00 €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 w:eastAsia="sk-SK"/>
              </w:rPr>
            </w:pPr>
            <w:r>
              <w:rPr>
                <w:bCs/>
                <w:sz w:val="24"/>
                <w:lang w:val="sk-SK" w:eastAsia="sk-SK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sk-SK"/>
              </w:rPr>
              <w:t>Nevyplatené mzdy zamestn. za december 200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</w:r>
          </w:p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>252.708,00 Sk              8.388,37 €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ozdelenie zostatku za rok 2008: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Rezervný fond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</w:t>
            </w:r>
            <w:r>
              <w:rPr>
                <w:bCs/>
                <w:sz w:val="24"/>
                <w:lang w:val="sk-SK"/>
              </w:rPr>
              <w:t>822.006,98 Sk            27.285,63 €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Prenos do rozpočtu roka 200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</w:t>
            </w:r>
            <w:r>
              <w:rPr>
                <w:bCs/>
                <w:sz w:val="24"/>
                <w:lang w:val="sk-SK"/>
              </w:rPr>
              <w:t>7.398.062,82 Sk         245.570,70 €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sk-SK"/>
        </w:rPr>
        <w:t>Všeobecne záväzné nariadenie č.1/2009 o určení verejných priestranstiev k propagácii politických subjektov zúčastnených vo voľbách do Európskeho parlamentu v roku 2009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Vyúčtovanie poskytnutej dotácie v roku 2008, Športového klubu Družstevník Dlhá nad Váhom – stolný tenis s výhradami.</w:t>
      </w:r>
    </w:p>
    <w:p>
      <w:pPr>
        <w:pStyle w:val="Normal"/>
        <w:ind w:left="42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Vyúčtovanie poskytnutej dotácie v roku 2008,  Športového klubu Dlhá nad Váhom (futbalový oddiel) bez výhrad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Žiadosť o poskytnutie finančných prostriedkov z vlastných príjmov obce Dlhá nad Váhom v zmysle Všeobecne záväzného nariadenia Obce Dlhá nad Váhom č.3/2008 pre Športový klub  Družstevník Dlhá nad Váhom – stolný tenis vo výške 830,- Euro na realizovanie projektu „Činnosť stolnotenisového klubu ŠK Dlhá nad Váhom“. Finančné prostriedky budú vyplatené až po odstránení nedostatkov vo vyúčtovaní za rok 2008.</w:t>
      </w:r>
    </w:p>
    <w:p>
      <w:pPr>
        <w:pStyle w:val="Normal"/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Žiadosť o poskytnutie finančných prostriedkov z vlastných príjmov obce Dlhá nad Váhom v zmysle Všeobecne záväzného nariadenia Obce Dlhá nad Váhom č.3/2008 pre Športový klub  Dlhá nad Váhom (futbalový oddiel) vo výške 1700,- Euro na realizovanie projektu „Zabezpečenie chodu ŠK Dlhá nad Váhom“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Žiadosť o poskytnutie finančných prostriedkov z vlastných príjmov obce Dlhá nad Váhom v zmysle Všeobecne záväzného nariadenia Obce Dlhá nad Váhom č.3/2008 pre Dorast Dlhá nad Váhom – zodpovedný vedúci Arpád Šmátrala, bytom Dlhá nad Váhom č.370  vo výške 830,- Euro na realizovanie projektu „Činnosť neorganizovanej skupiny Dorast na rok 2009“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C. Obecné zastupiteľstvo neschvaľuje:</w:t>
      </w:r>
    </w:p>
    <w:p>
      <w:pPr>
        <w:pStyle w:val="Normal"/>
        <w:ind w:left="420" w:hanging="0"/>
        <w:jc w:val="both"/>
        <w:rPr/>
      </w:pPr>
      <w:r>
        <w:rPr>
          <w:sz w:val="24"/>
          <w:lang w:val="sk-SK"/>
        </w:rPr>
        <w:t>1.  Vstup  Obce  Dlhá  nad  Váhom do   Združenia cestovného ruchu Galantsko so sídlom</w:t>
      </w:r>
    </w:p>
    <w:p>
      <w:pPr>
        <w:pStyle w:val="Normal"/>
        <w:ind w:left="420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Mierové námestie 941/1, Galanta.</w:t>
      </w:r>
    </w:p>
    <w:p>
      <w:pPr>
        <w:pStyle w:val="Normal"/>
        <w:ind w:left="42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sk-SK"/>
        </w:rPr>
        <w:t>Žiadosť o poskytnutie finančných prostriedkov z vlastných príjmov Obce Dlhá nad Váhom pre Bc. Mareka Poláka, bytom Nitrianska 816, 925 71 Trnovec nad Váhom z dôvodu nesplnenia podmienok  Všeobecne záväzného nariadenia Obecného zastupiteľstva Dlhá nad Váhom č.3/2008.</w:t>
      </w:r>
    </w:p>
    <w:p>
      <w:pPr>
        <w:pStyle w:val="Normal"/>
        <w:ind w:left="42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sk-SK"/>
        </w:rPr>
        <w:t>Žiadosť o poskytnutie finančných prostriedkov z vlastných príjmov Obce Dlhá nad Váhom pre Slovenský poľovnícky zväz „HUBERTUS“ so sídlom Dlhá nad Váhom na realizovanie projektu „Deň poľovníctva a ochrana prírody“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Ing. Róbert Izsóf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Dezider Fótyi     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Alžbeta Petrová  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Marta Ložiová            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dc:language>en-US</dc:language>
  <cp:lastModifiedBy>pc2</cp:lastModifiedBy>
  <cp:lastPrinted>2009-05-06T11:05:00Z</cp:lastPrinted>
  <dcterms:modified xsi:type="dcterms:W3CDTF">2009-08-18T06:26:00Z</dcterms:modified>
  <cp:revision>289</cp:revision>
  <dc:subject/>
  <dc:title>N á v r h</dc:title>
</cp:coreProperties>
</file>