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6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5.02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Informácie starostu obce o plnení uznesení z predchádzajúceho zasadnutia. 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Upozornenie prokurátora podľa § 28 odsek 1 zákona číslo 153/2001 Z.z. o prokuratúre v znení neskorších predpisov, zo dňa 30.01.2013, vo veci postupu a rozhodovania na úseku ochrany ovzdušia vrátane správy poplatkov za znečisťovanie ovzduš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k-SK"/>
        </w:rPr>
        <w:t>Predložené vyúčtovania poskytnutých finančných prostriedkov z vlastných príjmov obce Dlhá nad Váhom v roku 2012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k-SK"/>
        </w:rPr>
        <w:t> </w:t>
      </w:r>
      <w:r>
        <w:rPr>
          <w:sz w:val="24"/>
          <w:szCs w:val="24"/>
          <w:lang w:val="sk-SK"/>
        </w:rPr>
        <w:t>Športového klubu Dlhá nad Váhom – futbalový oddiel, IČO 37970364, vo výške 1700,00 eur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k-SK"/>
        </w:rPr>
        <w:t>Športového klubu Družstevník Dlhá nad Váhom – stolný tenis, IČO 35606045, vo výške 1390,00 eur, správa o činnosti bude doložená dodatočn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ho združenia KIVI Dlhá nad Váhom, IČO 37960156, vo výške 600,00 eur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ho združenia ALDEA, IČO 42205247 vo výške 500,00 eur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Priatelia vína Dlhá nad Váhom – Borbarátok Vághosszúfalu , IČO 42208726 vo výške 500,00 eur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Žiadosť Mesta Šaľa o poskytnutie finančných prostriedkov na člena záujmového útvaru navštevujúceho záujmové vzdelávanie v Centre voľného času Šaľa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k-SK"/>
        </w:rPr>
        <w:t>Vypracovanie projektu na revitalizáciu malého parku – trojuholníka v Dlhej nad Váhom pri vojenskej cest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Žiadosť Mgr. Zity Paštékovej, bytom Dlhá nad Váhom č.9 o nevydávanie súhlasu k organizovaniu diskoték a tanečných zábav v bare Pohoda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1/2013 o ochrane ovzdušia a poplatkoch za znečisťovanie ovzdušia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Žiadosť spoločnosti Schetelig CE, s.r.o., Vlčany, o prenájom obecného pozemku, parcela č.4172, ktorý je určený na vetrolam a susedí s pozemkom, ktorý vlastní spoločnosť, kde plánuje postaviť prevádzku veľkosklad a skleník. Výmera žiadaného pozemku je 2010,33 m2, dĺžka cca 150 m, šírka 14 m za cenu 100,00 eur za rok a na dobu 30 ro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spoločnosti Schetelig CE, s.r.o. Vlčany, o prenájom obecného pozemku parcela č.4151 – poľná cesta za účelom rekonštrukcie a výstavby cesty, ktorá bude slúžiť ako prístupová cesta pre spoločnosť Schetelig CE, s.r.o. a takisto ako doteraz pre poľnohospodárov. Výmera žiadaného pozemku je 900 m2, dĺžka cca 150 m, šírka 6 m. Cena prenájmu 1,00 eur do vybudovania cesty najneskôr však do 31.12.2013. Počas rekonštrukcie a výstavby cesty umožnia prejazd poľnohospodárom na ich pozem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.  Obecné zastupiteľstvo neschvaľuj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Ladislava Patucza, bytom Dlhá nad Váhom č.396 o odpustenie  poplatku za odpady v roku 2013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.  Obecné zastupiteľstvo ukladá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istiť aká suma pripadá na jedno školopovinné dieťa v rámci podielových daní, ktoré dostáva obec zo štátneho rozpočtu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 starosta obc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kladá prepracovať Podmienky prenájmu kultúrneho domu a Podmienky prenájmu klubu dôchodcov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pracovať Dodatok č.2 k Všeobecne záväzné nariadenie obce č.3/2008 na poskytnutie finančných prostriedkov z vlastných príjmov Obce Dlhá nad Váhom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ložiť návrh rozpočtu obce na rok 2013 so zapracovanými pripomienkami.  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í: starosta obce a poslanci OZ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drián Andódi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Tibor Andódi  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 .................................    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3-03-11T13:16:00Z</cp:lastPrinted>
  <dcterms:modified xsi:type="dcterms:W3CDTF">2013-03-12T13:38:00Z</dcterms:modified>
  <cp:revision>578</cp:revision>
  <dc:subject/>
  <dc:title>N á v r h</dc:title>
</cp:coreProperties>
</file>