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č. 17/2010-2014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11.03.2013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 xml:space="preserve">Informácie starostu obce o plnení uznesení z predchádzajúceho zasadnutia. 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.  Obecné zastupiteľstvo schvaľuje: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. Rozpočet Obce Dlhá nad Váhom na rok 2013 s pozmeňujúcimi návrhmi:</w:t>
      </w:r>
    </w:p>
    <w:tbl>
      <w:tblPr>
        <w:tblW w:w="782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4502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k-SK"/>
              </w:rPr>
              <w:t xml:space="preserve">      </w:t>
            </w:r>
            <w:r>
              <w:rPr>
                <w:b/>
                <w:bCs/>
                <w:sz w:val="24"/>
                <w:lang w:val="sk-SK"/>
              </w:rPr>
              <w:t>Celkové príjmy vo výšk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sk-SK"/>
              </w:rPr>
            </w:pPr>
            <w:r>
              <w:rPr>
                <w:b/>
                <w:bCs/>
                <w:sz w:val="24"/>
                <w:lang w:val="sk-SK"/>
              </w:rPr>
              <w:t>587.131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: - bežn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02.495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>- kapitálov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14.20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>- finančn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70.436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sk-SK"/>
              </w:rPr>
              <w:t>Celkové výdavky vo výšk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sk-SK"/>
              </w:rPr>
            </w:pPr>
            <w:r>
              <w:rPr>
                <w:b/>
                <w:bCs/>
                <w:sz w:val="24"/>
                <w:lang w:val="sk-SK"/>
              </w:rPr>
              <w:t>422.495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:  - bežné výdavk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02.495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  <w:r>
              <w:rPr>
                <w:bCs/>
                <w:sz w:val="24"/>
                <w:lang w:val="sk-SK"/>
              </w:rPr>
              <w:t xml:space="preserve">- kapitálové výdavky 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20.00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  <w:r>
              <w:rPr>
                <w:bCs/>
                <w:sz w:val="24"/>
                <w:lang w:val="sk-SK"/>
              </w:rPr>
              <w:t>- finančné výdavk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dmienky krátkodobého prenájmu kultúrneho domu v Dlhej nad Váh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sk-SK"/>
        </w:rPr>
        <w:t>Podmienky krátkodobého prenájmu klubu dôchodcov v Dlhej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Dodatok č. 2 k Všeobecne záväznému nariadeniu obce č.3/2008 na poskytnutie finančných prostriedkov z vlastných príjmov Obce Dlhá nad Váhom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sk-SK"/>
        </w:rPr>
        <w:t>Plat starostu obce Dlhá nad Váhom  v zmysle zákona č.154/2011 Z.z., ktorým sa mení a dopĺňa zákon NR SR č.253/1994 Z.z. o právnom postavení a platových pomeroch starostov obcí a primátorov miest v znení neskorších predpisov, od 01.01.2013 vo výške 1329,00 eur a zvýšenie platu o 27%, čo je 359,00 eur. Spolu plat starostu činí 1688,00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sk-SK"/>
        </w:rPr>
        <w:t>MVDr. Pavol Tóth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Mária Fintová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Tibor Andódi    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     .................................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13-03-13T14:07:00Z</cp:lastPrinted>
  <dcterms:modified xsi:type="dcterms:W3CDTF">2013-03-13T13:09:00Z</dcterms:modified>
  <cp:revision>580</cp:revision>
  <dc:subject/>
  <dc:title>N á v r h</dc:title>
</cp:coreProperties>
</file>