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 xml:space="preserve"> </w:t>
      </w:r>
    </w:p>
    <w:p>
      <w:pPr>
        <w:pStyle w:val="Heading"/>
        <w:ind w:right="0" w:hanging="0"/>
        <w:rPr/>
      </w:pPr>
      <w:r>
        <w:rPr/>
        <w:t>U z n e s e n i e  č. 18/2006-2010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o dňa 25.08.2009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Informácie starostu obce o plnení uznesení.</w:t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lang w:val="sk-SK"/>
        </w:rPr>
        <w:t>Informatívnu správu hlavného kontrolóra Ing. Márie Fülöpovej o výsledku kontroly k plneniu rozpočtu obce Dlhá nad Váhom za obdobie od 1. januára do 30 júna 2009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schvaľuje:</w:t>
      </w:r>
    </w:p>
    <w:p>
      <w:pPr>
        <w:pStyle w:val="Normal"/>
        <w:ind w:left="360" w:hanging="0"/>
        <w:rPr/>
      </w:pPr>
      <w:r>
        <w:rPr>
          <w:sz w:val="24"/>
          <w:szCs w:val="24"/>
          <w:lang w:val="sk-SK"/>
        </w:rPr>
        <w:t>1.  Hospodárenie obce za 1. polrok 2009 a čerpanie rozpočtu obce k 30.06.2009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nasledovne:</w:t>
      </w:r>
    </w:p>
    <w:tbl>
      <w:tblPr>
        <w:tblW w:w="842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2801"/>
        <w:gridCol w:w="2355"/>
      </w:tblGrid>
      <w:tr>
        <w:trPr>
          <w:trHeight w:val="3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341.200,13 €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0.278.995,12 Sk</w:t>
            </w:r>
          </w:p>
        </w:tc>
      </w:tr>
      <w:tr>
        <w:trPr>
          <w:trHeight w:val="3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bCs/>
                <w:sz w:val="24"/>
                <w:szCs w:val="24"/>
                <w:lang w:val="sk-SK"/>
              </w:rPr>
              <w:t>80.947,94 €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 </w:t>
            </w:r>
            <w:r>
              <w:rPr>
                <w:bCs/>
                <w:sz w:val="24"/>
                <w:szCs w:val="24"/>
                <w:lang w:val="sk-SK"/>
              </w:rPr>
              <w:t>2.438.637,64 Sk</w:t>
            </w:r>
          </w:p>
        </w:tc>
      </w:tr>
      <w:tr>
        <w:trPr>
          <w:trHeight w:val="3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335.614,48 €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  </w:t>
            </w:r>
            <w:r>
              <w:rPr>
                <w:bCs/>
                <w:sz w:val="24"/>
                <w:szCs w:val="24"/>
                <w:lang w:val="sk-SK"/>
              </w:rPr>
              <w:t>10.110.721,82 Sk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Obce Dlhá nad Váhom č. 2/2009 o poskytovaní sociálnych služieb, o spôsobe a výške úhrad za sociálne služby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Program obecných osláv  nasledovne:</w:t>
      </w:r>
    </w:p>
    <w:p>
      <w:pPr>
        <w:pStyle w:val="Normal"/>
        <w:ind w:left="708" w:hanging="0"/>
        <w:jc w:val="both"/>
        <w:rPr>
          <w:bCs/>
          <w:sz w:val="24"/>
          <w:szCs w:val="24"/>
          <w:u w:val="single"/>
          <w:lang w:val="sk-SK"/>
        </w:rPr>
      </w:pPr>
      <w:r>
        <w:rPr>
          <w:bCs/>
          <w:sz w:val="24"/>
          <w:szCs w:val="24"/>
          <w:u w:val="single"/>
          <w:lang w:val="sk-SK"/>
        </w:rPr>
        <w:t>4. septembra 2009 - piatok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 xml:space="preserve">17:00  Slávnostné  zasadnutie v kultúrnom dome - odovzdanie ceny obce a ceny 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 xml:space="preserve">           </w:t>
      </w:r>
      <w:r>
        <w:rPr>
          <w:bCs/>
          <w:sz w:val="24"/>
          <w:szCs w:val="24"/>
          <w:lang w:val="sk-SK"/>
        </w:rPr>
        <w:t>starostu obce, Dlhá nad Váhom v 20. storočí  na fotografiách - prednášk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 xml:space="preserve">20:00  Petőfi Sándor: A helység kalapácsa -  divadelné predstavenie  v  podaní Gál  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 xml:space="preserve">           </w:t>
      </w:r>
      <w:r>
        <w:rPr>
          <w:bCs/>
          <w:sz w:val="24"/>
          <w:szCs w:val="24"/>
          <w:lang w:val="sk-SK"/>
        </w:rPr>
        <w:t>Tamása a  Bodonyi Andrása v kultúrnom dome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 xml:space="preserve">                      </w:t>
      </w:r>
    </w:p>
    <w:p>
      <w:pPr>
        <w:pStyle w:val="Normal"/>
        <w:ind w:left="708" w:hanging="0"/>
        <w:jc w:val="both"/>
        <w:rPr>
          <w:bCs/>
          <w:sz w:val="24"/>
          <w:szCs w:val="24"/>
          <w:u w:val="single"/>
          <w:lang w:val="sk-SK"/>
        </w:rPr>
      </w:pPr>
      <w:r>
        <w:rPr>
          <w:bCs/>
          <w:sz w:val="24"/>
          <w:szCs w:val="24"/>
          <w:u w:val="single"/>
          <w:lang w:val="sk-SK"/>
        </w:rPr>
        <w:t>5. septembra 2009 - sobota - futbalové ihrisko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12:00 Športové súťaže pre deti do 15 rokov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14:00 Ukážka historických motorových vozidiel</w:t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 xml:space="preserve">14:00 Preteky vo varení guláša 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 xml:space="preserve">15:00 Majstrovský futbalový zápas 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 xml:space="preserve">16:30 Tanečný klub JUMPING Šaľa 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19:00 Vyhodnotenie výsledkov vo varení guláš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20:00 Ľudová veselic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od 14:30 do 19:30 nafukovací hrad pre de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od 14:30 do 19:30 ródeo býk a surf simulát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súťaže pre účastníkov - hod vidlami, hod valčekom pre ženy a po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jazda na koňoch,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u w:val="single"/>
          <w:lang w:val="sk-SK"/>
        </w:rPr>
      </w:pPr>
      <w:r>
        <w:rPr>
          <w:bCs/>
          <w:sz w:val="24"/>
          <w:szCs w:val="24"/>
          <w:u w:val="single"/>
          <w:lang w:val="sk-SK"/>
        </w:rPr>
        <w:t>6. septembra 2008 - nedeľ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 xml:space="preserve">  </w:t>
      </w:r>
      <w:r>
        <w:rPr>
          <w:bCs/>
          <w:sz w:val="24"/>
          <w:szCs w:val="24"/>
          <w:lang w:val="sk-SK"/>
        </w:rPr>
        <w:t>9:30 Slávnostná sv. omša v maďarskom jazyku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11:00 Slávnostná sv. omša v slovenskom jazyku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16:00 Majstrovský futbalový zápas</w:t>
      </w:r>
    </w:p>
    <w:p>
      <w:pPr>
        <w:pStyle w:val="Normal"/>
        <w:ind w:left="735" w:hanging="0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delenie ceny obce za rok 2009 spoločne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  <w:lang w:val="sk-SK"/>
        </w:rPr>
        <w:t>Ondrejovi Takácsovi za dlhoročnú športovú činnosť a prácu v rozvoji futbalu s finančnou odmenou 90 Eur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  <w:lang w:val="sk-SK"/>
        </w:rPr>
        <w:t>Zuzane Patorkovej, Tiborovi Botkovi a Ing. Zsoltovi Szalaymi za úspešnú realizáciu  projektu „Les nie je smetisko“ s finančnou odmenou 90 Eur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</w:t>
      </w:r>
      <w:r>
        <w:rPr>
          <w:sz w:val="24"/>
          <w:szCs w:val="24"/>
          <w:lang w:val="sk-SK"/>
        </w:rPr>
        <w:t>Ing. Róbert Izsóf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verovatelia: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zilárd Lozsi      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Ladislav Lozsy   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pisovateľka: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rta Ložiová    .......................................</w:t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b w:val="false"/>
    </w:rPr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3z3">
    <w:name w:val="WW8Num53z3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9z0">
    <w:name w:val="WW8Num69z0"/>
    <w:qFormat/>
    <w:rPr/>
  </w:style>
  <w:style w:type="character" w:styleId="WW8Num69z2">
    <w:name w:val="WW8Num69z2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dc:language>en-US</dc:language>
  <cp:lastModifiedBy>pc2</cp:lastModifiedBy>
  <cp:lastPrinted>2009-09-18T09:20:00Z</cp:lastPrinted>
  <dcterms:modified xsi:type="dcterms:W3CDTF">2009-09-18T07:23:00Z</dcterms:modified>
  <cp:revision>313</cp:revision>
  <dc:subject/>
  <dc:title>N á v r h</dc:title>
</cp:coreProperties>
</file>