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U z n e s e n i e  č. 18/2010-2014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08.04.2013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Informácie starostu obce o plnení uznesení z predchádzajúceho zasadnutia. 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Upozornenie prokurátora podľa § 28 odsek 1 zákona číslo 153/2001 Z.z. o prokuratúre v znení neskorších predpisov, zo dňa 04.04.2013, vo veci nečinnosti obce pri uplatňovaní právomoci na úseku ochrany vôd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.  Obecné zastupiteľstvo schvaľ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Žiadosť o poskytnutie finančných prostriedkov z vlastných príjmov obce Dlhá nad Váhom v zmysle Všeobecne záväzného nariadenia Obce Dlhá nad Váhom č.3/2008 pre Športový klub  Dlhá nad Váhom – futbalový oddiel, IČO 37970364, vo výške 2000,00 Eur na realizáciu projektu „ŠK Dlhá nad Váhom“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Žiadosť o poskytnutie finančných prostriedkov z vlastných príjmov obce Dlhá nad Váhom v zmysle Všeobecne záväzného nariadenia Obce Dlhá nad Váhom č.3/2008 pre Športový klub  Družstevník Dlhá nad Váhom – stolný tenis, IČO 35606045, vo výške 1390,00 Eur na realizovanie projektu „25 rokov stolného tenisu v Dlhej nad Váhom“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Žiadosť o poskytnutie finančných prostriedkov z vlastných príjmov obce Dlhá nad Váhom v zmysle Všeobecne záväzného nariadenia Obce Dlhá nad Váhom č.3/2008 pre Občianske združenie KIVI Dlhá nad Váhom, IČO 37960156, vo výške 600,00 Eur na realizovanie projektu „Kultúrna činnosť združenia KIVI pre občanov a Klub historickej lukostreľby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Žiadosť o poskytnutie finančných prostriedkov z vlastných príjmov obce Dlhá nad Váhom v zmysle Všeobecne záväzného nariadenia Obce Dlhá nad Váhom č.3/2008 pre Združenie Priateľov vína Dlhá nad Váhom – Borbarátok Vághosszúfalu, IČO 42208726, vo výške 500,00 Eur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Žiadosť o poskytnutie finančných prostriedkov z vlastných príjmov obce Dlhá nad Váhom v zmysle Všeobecne záväzného nariadenia Obce Dlhá nad Váhom č.3/2008 pre Občianske združenie ALDEA Dlhá nad Váhom, IČO 42205247, vo výške 500,00 Eur na realizovanie projektu „Les nie je smetisko“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Žiadosť o poskytnutie finančných prostriedkov z vlastných príjmov obce Dlhá nad Váhom v zmysle Všeobecne záväzného nariadenia Obce Dlhá nad Váhom č.3/2008 pre Občianske združenie ALDEA Dlhá nad Váhom, IČO 42205247, vo výške 100,00 Eur na realizovanie projektu „Revitalizácia verejných priestorov“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 xml:space="preserve">Vypracovanie projektu </w:t>
      </w:r>
      <w:r>
        <w:rPr>
          <w:sz w:val="24"/>
          <w:szCs w:val="24"/>
          <w:lang w:val="sk-SK"/>
        </w:rPr>
        <w:t>a podanie žiadosti o nenávratný finančný príspevok, operačný program „Zamestnanosť a sociálna inklúzia“.</w:t>
      </w:r>
      <w:r>
        <w:rPr>
          <w:sz w:val="24"/>
          <w:lang w:val="sk-SK"/>
        </w:rPr>
        <w:t xml:space="preserve">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Čerpanie finančných prostriedkov vo výške 9990,00 Eur z rezervného fondu obce na kúpu osobného vozidla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C.  Obecné zastupiteľstvo ukladá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praviť všeobecne záväzné nariadenie o spôsobe náhradného zásobovania vodou a náhradného odvádzania odpadových vôd a o zneškodňovaní obsahu žúmp podľa miestnych podmienok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do najbližšieho zasadnutia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dpovedný:  starosta obce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k-SK"/>
        </w:rPr>
        <w:t>Upozorniť majiteľov prevádzok v obci o dodržiavanie nasledovných podmienok: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a)   prevádzkového času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bezpečenie čistoty a poriadku na verejnom priestranstve pred prevádzkovou jednotkou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zámer organizovania verejných kultúrnych podujatí oznamovať v predstihu siedmych dní na obecnom úrade v zmysle zákona č.96/91 Zb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k-SK"/>
        </w:rPr>
        <w:t>dodržiavanie ostatných platných právnych predpisov najmä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16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zákaz podávania alkoholických nápojov osobám mladším ako 18 rokov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16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zákaz hry na výherných prístrojoch osobám mladším ako 18 rokov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16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zákaz prevádzkovania výherných prístrojov v zákonom stanovených dňo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16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zákaz podávania alkoholických nápojov v zákonom stanovených dňo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16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zákaz predávania kusových cigarie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16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zákaz rušenia nočného kľudu po 22.00 hod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16" w:hanging="360"/>
        <w:jc w:val="both"/>
        <w:rPr/>
      </w:pPr>
      <w:r>
        <w:rPr>
          <w:sz w:val="24"/>
          <w:lang w:val="sk-SK"/>
        </w:rPr>
        <w:t>§ 35 zákona č.126/2006 Z.z. o verejnom zdravotníctve a o doplnení niektorých zákonov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16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Nariadenie vlády SR č.339/2006, ktorým sa ustanovujú podrobnosti o prípustných hodnotách hluku, infrazvuku a vibrácií a o požiadavkách na objektivizáciu hluku, infrazvuku a vibrácií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16" w:hanging="360"/>
        <w:jc w:val="both"/>
        <w:rPr/>
      </w:pPr>
      <w:r>
        <w:rPr>
          <w:sz w:val="24"/>
          <w:lang w:val="sk-SK"/>
        </w:rPr>
        <w:t>zákon č.377/2004 Z.z. o ochrane nefajčiarov a o zmene a doplnení niektorých zákonov,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apríl 2013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dpovedný: starosta obce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Dopracovať do rozpočtu kapitálový výdavok – kúpa osobného vozidla v sume 9990,00 Eur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do najbližšieho zasadnutia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dpovedný: starosta obce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Mgr. Zita Paštéková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Adrián Andódi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     .................................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dc:language>en-US</dc:language>
  <cp:lastModifiedBy>pc2</cp:lastModifiedBy>
  <cp:lastPrinted>2013-04-08T15:03:00Z</cp:lastPrinted>
  <dcterms:modified xsi:type="dcterms:W3CDTF">2013-04-15T13:21:00Z</dcterms:modified>
  <cp:revision>584</cp:revision>
  <dc:subject/>
  <dc:title>N á v r h</dc:title>
</cp:coreProperties>
</file>