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9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0.10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atívnu správu hlavného kontrolóra Ing. Márie Fülöpovej o výsledku kontroly k plneniu rozpočtu obce Dlhá nad Váhom za obdobie od 1. januára do 30 septembra 2009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Prieskumy a rozbory Územného plánu obce Dlhá nad Váhom a zadanie Územného plánu obce Dlhá nad Váhom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lang w:val="sk-SK"/>
        </w:rPr>
        <w:t>Informácie o prípravách na voľby do orgánov samosprávnych krajov v roku 2009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Hospodárenie obce za 3. štvrťrok 2009 a čerpanie rozpočtu obce k 30.09.2009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2801"/>
        <w:gridCol w:w="2355"/>
      </w:tblGrid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47.488,52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.481.039,15 Sk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</w:t>
            </w:r>
            <w:r>
              <w:rPr>
                <w:bCs/>
                <w:sz w:val="24"/>
                <w:szCs w:val="24"/>
                <w:lang w:val="sk-SK"/>
              </w:rPr>
              <w:t>279.262,99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</w:t>
            </w:r>
            <w:r>
              <w:rPr>
                <w:bCs/>
                <w:sz w:val="24"/>
                <w:szCs w:val="24"/>
                <w:lang w:val="sk-SK"/>
              </w:rPr>
              <w:t>8.413.076,84 Sk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72.894,12 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      </w:t>
            </w:r>
            <w:r>
              <w:rPr>
                <w:bCs/>
                <w:sz w:val="24"/>
                <w:szCs w:val="24"/>
                <w:lang w:val="sk-SK"/>
              </w:rPr>
              <w:t>5.208.608,26 Sk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bce Dlhá nad Váhom č. 3/2009 o určení verejných priestranstiev k propagácii politických subjektov vo voľbách do orgánov samosprávnych krajov v roku 2009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lnok č.2 Prevádzkového poriadku pohrebiska obce Dlhá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neschvaľ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Pridelenie dotácie vo výške 830,-Eur ( 25.004,60 Sk) pre Športový klub Družstevník Dlhá nad Váhom – Stolný tenis, sídlo: Dlhá nad Váhom č.158 v súlade s podmienkami Všeobecne záväzného nariadenia obce č.3/2008 na poskytnutie finančných prostriedkov z vlastných príjmov Obce Dlhá nad Váhom na nákup  stolnotenisových stolov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ecné zastupiteľstvo odporúč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Pred zapracovaním pripomienok dotknutých orgánov, organizácií a obyvateľov obce, zadanie Územného plánu predložiť Obecnému zastupiteľstvu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Jozef Gaál   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Ladislav Lozsy   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09-11-19T08:35:00Z</cp:lastPrinted>
  <dcterms:modified xsi:type="dcterms:W3CDTF">2009-11-19T07:35:00Z</dcterms:modified>
  <cp:revision>326</cp:revision>
  <dc:subject/>
  <dc:title>N á v r h</dc:title>
</cp:coreProperties>
</file>