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9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8. zasadnutia OZ konaného dňa 08.04.2013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0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2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2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verečný úče</w:t>
      </w:r>
      <w:r>
        <w:rPr/>
        <w:t>t Obce Dlhá nad Váhom za rok 2012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60"/>
        <w:gridCol w:w="234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340.813,72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70.377,04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70.436,68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92.248,77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928,81 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peňažných fondov k 31.12.2012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22.574,18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 xml:space="preserve">166,72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7.565,70 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4.833,70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2.565,28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>166,72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60.050,36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1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3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štvrťrok 2013 a čerpanie rozpočtu k 31.03.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208.152,1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 xml:space="preserve">41.085,44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189.922,77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2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lang w:val="sk-SK"/>
        </w:rPr>
        <w:t>Všeobecne záväzné nariadenie o spôsobe náhradného zásobovania vodou a náhradného odvádzania odpadových vôd a o zneškodňovaní obsahu žúmp na území obce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3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ukladá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 xml:space="preserve">starostovi obce   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vypracovať v</w:t>
      </w:r>
      <w:r>
        <w:rPr>
          <w:sz w:val="24"/>
          <w:lang w:val="sk-SK"/>
        </w:rPr>
        <w:t>šeobecne záväzné nariadenie o podmienkach podnikania v ob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Termín: do najbližšieho zasadnutia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) uklad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starostovi obce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vypracovať internú smernicu na používanie motorového vozidl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Termín: do najbližšieho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4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5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Konanie osláv pri príležitosti 900. výročia prvej písomnej zmienky o obci v dňoch 5. až 7. júla 2013 s navrhnutým programom: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iatok  5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8:00    Príchod hostí z družobných obcí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9:00    Stolný tenis medzi generáciami v kultúrnom dom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 Šachový turnaj v knižnici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 Westernové predstavenie pri Váhu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7:00    Slávnostné otvorenie výstavy pri príležitosti 900. výročia prvej písomnej zmienky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obce v budove miestnej školy, prezentácia Európskej únie, programu Európa pre  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občanov, predstavenie aktívneho starnutia a solidarity medzi generáciami 2012  a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 </w:t>
      </w:r>
      <w:r>
        <w:rPr>
          <w:sz w:val="24"/>
          <w:szCs w:val="24"/>
          <w:lang w:val="sk-SK"/>
        </w:rPr>
        <w:t>Európskeho občianstva 201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00    Večerný hudobný program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>Vystúpia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Atak band – koncert country skupin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Guess the name vystúpenie rockovej skupin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Tanečná zábava so skupinou Gypson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Zabávajme sa! – DJ Balázs@BB disc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obota 6.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:00    Slávnostné zasadnutie obecného zastupiteľstva v kultúrnom dom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:30    Kladenie vencov pri Pomníku padlých hrdinov  1. a 2. svetovej vojn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:00    Slávnostný obed pre pozvaných hostí v kultúrnom dom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3:00    Bábkové divadlo Aranykert na námestí pri kostol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4:00    Hókus – pókus, detský hudobný program v podaní Rity Záležákovej a Józsefa 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Csizmára </w:t>
      </w:r>
    </w:p>
    <w:p>
      <w:pPr>
        <w:pStyle w:val="Normal"/>
        <w:rPr/>
      </w:pPr>
      <w:r>
        <w:rPr>
          <w:sz w:val="24"/>
          <w:szCs w:val="24"/>
          <w:lang w:val="sk-SK"/>
        </w:rPr>
        <w:t>15:00    Dychová hudba – spoločný koncert družobných obcí Babarc a Jílovic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6:00    Predstavenie tanečného súboru družobnej obce Babarc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6:30    Divadelné predstavenie družobnej obce Jílovice</w:t>
      </w:r>
    </w:p>
    <w:p>
      <w:pPr>
        <w:pStyle w:val="Normal"/>
        <w:rPr/>
      </w:pPr>
      <w:r>
        <w:rPr>
          <w:sz w:val="24"/>
          <w:szCs w:val="24"/>
          <w:lang w:val="sk-SK"/>
        </w:rPr>
        <w:t>17:00    Zaspievajme si spolu s hosťami z Babarcu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30    Predstavenie tanečnej školy VIV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00    Hudobný program citarovej skupiny Csillag z Tešedíkova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8:30    Ľudové piesne a operety -  Zsuza Dóka a jej kapela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9:30    Spieva Barbara Tóthová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0:00    Vystúpenie speváka Petra Šrámeka</w:t>
      </w:r>
    </w:p>
    <w:p>
      <w:pPr>
        <w:pStyle w:val="Normal"/>
        <w:rPr/>
      </w:pPr>
      <w:r>
        <w:rPr>
          <w:sz w:val="24"/>
          <w:szCs w:val="24"/>
          <w:lang w:val="sk-SK"/>
        </w:rPr>
        <w:t>21:30    Koncert Tamáša Hevesih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3:00    Tanečná zábava so skupinou Retr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Ďalšie podujati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ezpoľný beh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arenie gulášu na námestí pri kostol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Lukostreľba na školskom dvor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Policajné psy v akcii, kynologické predstavenie </w:t>
      </w:r>
    </w:p>
    <w:p>
      <w:pPr>
        <w:pStyle w:val="Normal"/>
        <w:rPr/>
      </w:pPr>
      <w:r>
        <w:rPr>
          <w:sz w:val="24"/>
          <w:szCs w:val="24"/>
          <w:lang w:val="sk-SK"/>
        </w:rPr>
        <w:t>Z histórie dobrovoľných hasičov, ukážky z požiarnej technik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fukovací hrad, maľovanie na tvár,  výstava domácich zvierat na farskom dvor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deľa 07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Sviatočná svätá omša v rímskokatolíckom kostol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Spieva Csilla Szabó operná speváčk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Dychová hudba z Babarc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3:00   Bez hraníc – spoločný športový deň (pre všetky vekové kategórie) na   futbalovom   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ihrisku medzi obcami Dlhá nad Váhom, Babarc a Jílovice</w:t>
      </w:r>
    </w:p>
    <w:p>
      <w:pPr>
        <w:pStyle w:val="Normal"/>
        <w:ind w:left="1410" w:hanging="141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410" w:hanging="141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Gastronomická súťaž medzi družobných obcí</w:t>
      </w:r>
    </w:p>
    <w:p>
      <w:pPr>
        <w:pStyle w:val="Normal"/>
        <w:ind w:left="1410" w:hanging="141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8:00   Slávnostné ukončenie obecných dní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25.06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3-07-26T13:12:00Z</cp:lastPrinted>
  <dcterms:modified xsi:type="dcterms:W3CDTF">2013-11-25T11:47:00Z</dcterms:modified>
  <cp:revision>600</cp:revision>
  <dc:subject/>
  <dc:title>N á v r h</dc:title>
</cp:coreProperties>
</file>