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>U z n e s e n i e  č. 20/2006-2010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ho zastupiteľstva v Dlhej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dňa 15.12.2009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Obecné zastupiteľstvo berie na vedomie: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Informácie starostu obce o plnení uznesení.</w:t>
      </w:r>
    </w:p>
    <w:p>
      <w:pPr>
        <w:pStyle w:val="Normal"/>
        <w:ind w:left="360" w:hanging="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Informácie o výsledku volieb Nitrianskeho samosprávneho kraja v roku 2009.</w:t>
      </w:r>
    </w:p>
    <w:p>
      <w:pPr>
        <w:pStyle w:val="Normal"/>
        <w:ind w:left="360" w:hanging="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schvaľuj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adanie Územného plánu Obce Dlhá nad Váhom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šeobecne záväzné nariadenie obce č.4/2009 o podmienkach určovania a vyberania miestnych daní a miestneho poplatku za komunálne odpady a drobné stavebné odpady na území obce Dlhá nad Váhom na rok 2010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meny poslancom obecného zastupiteľstva za rok 2009 nasledovne: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340"/>
        <w:gridCol w:w="1800"/>
        <w:gridCol w:w="1800"/>
        <w:gridCol w:w="1630"/>
      </w:tblGrid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P.č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Meno a priezv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Odmen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Daň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K výplate</w:t>
            </w:r>
          </w:p>
        </w:tc>
      </w:tr>
      <w:tr>
        <w:trPr>
          <w:trHeight w:val="5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Ing. Jozef Gaá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92,89 Euro (2798,40Sk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7,64 Euro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(531,42 Sk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75,25 Euro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(2266,98 Sk)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Ing. Dezider Fóty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66,35 Euro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(1998,86 Sk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2,60 Euro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(379,58 Sk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53,75Euro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(1619,27 Sk)</w:t>
            </w:r>
          </w:p>
        </w:tc>
      </w:tr>
      <w:tr>
        <w:trPr>
          <w:trHeight w:val="5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Ladislav Lozs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79,62 Euro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(2398,63 Sk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5,12 Euro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(455,50 Sk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64,50 Euro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(1943,12 Sk)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Szilárd Loz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92,89 Euro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(1798,40 Sk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7,64 Euro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(531,42 Sk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75,25 Euro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266,98 Sk)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RNDr. Alex. Tiri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39,81 Euro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(1199,31 Sk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7,56 Euro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(227,75 Sk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32,25 Euro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(971,56 Sk)</w:t>
            </w:r>
          </w:p>
        </w:tc>
      </w:tr>
      <w:tr>
        <w:trPr>
          <w:trHeight w:val="5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Ing. Alžbeta Petrov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66,35 Euro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(1998,86 Sk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2,60 Euro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(379,58 Sk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53,75 Euro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(1619,27 Sk)</w:t>
            </w:r>
          </w:p>
        </w:tc>
      </w:tr>
      <w:tr>
        <w:trPr>
          <w:trHeight w:val="5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Spolu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437,91 Eur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(13192,47 Sk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83,16 Eur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(2505,27 SK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354,75 Eur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(10687,19 Sk)</w:t>
            </w:r>
          </w:p>
        </w:tc>
      </w:tr>
    </w:tbl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dmenu starostovi obce za rok 2009 vo výške 15% zo súčtov platov za rok 2009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sk-SK"/>
        </w:rPr>
        <w:t>Ing. Róbert Izsóf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k-SK"/>
        </w:rPr>
        <w:t>starosta obc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Ing. Pavol Bekő       .................................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Ing. Dezider Fótyi    ................................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apisovateľka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Marta Ložiová          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b w:val="false"/>
    </w:rPr>
  </w:style>
  <w:style w:type="character" w:styleId="WW8Num54z2">
    <w:name w:val="WW8Num54z2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b w:val="false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8z3">
    <w:name w:val="WW8Num58z3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4z0">
    <w:name w:val="WW8Num74z0"/>
    <w:qFormat/>
    <w:rPr/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dc:language>en-US</dc:language>
  <cp:lastModifiedBy>Starosta</cp:lastModifiedBy>
  <cp:lastPrinted>2009-12-18T11:08:00Z</cp:lastPrinted>
  <dcterms:modified xsi:type="dcterms:W3CDTF">2010-01-20T07:16:00Z</dcterms:modified>
  <cp:revision>334</cp:revision>
  <dc:subject/>
  <dc:title>N á v r h</dc:title>
</cp:coreProperties>
</file>