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21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o dňa 16.02.2010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Informácie starostu obce o plnení uznesen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lang w:val="sk-SK"/>
        </w:rPr>
        <w:t>Stanovisko k návrhu rozpočtu obce Dlhá nad Váhom na roky 2010-2012 hlavnej kontrolórky Ing. Márie Fülöpovej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Písomné podanie (sťažnosť) Františka Molnára, Márie Molnárovej a Valérie-Ireny Molnárovej, bytom Dlhá nad Váhom č.246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počet obce na rok 2010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599.447,- 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7.035,-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50.815,-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1.597,-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599.447,-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6.287,-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433.160,-€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Podrobný rozpočet obce na rok 2010 tvorí prílohu tohto uzneseni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na vyradenie majetku obce umiestnený v budove základnej škol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 xml:space="preserve">drobný hmotný majetok k hodnote 5.225,85 Euro podľa predloženého zoznamu  obecného úradu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jetok v operatívno-technickej evidencii v hodnote 1.561,44 Euro podľa predloženého zoznamu obecného úrad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Návrh na odpredaj majetku obce umiestnený v budove základnej školy za symbolickú cenu 1,00 Euro pre Rímskokatolícku cirkev – farnosť Dlhá nad Váhom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robný hmotný majetok v hodnote 3.648,02 Euro podľa predloženého zoznamu obecného úrad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jetok v operatívno-technickej evidencii v hodnote 1.306,76 Euro podľa predloženého zoznamu obecného úradu.</w:t>
      </w:r>
    </w:p>
    <w:p>
      <w:pPr>
        <w:pStyle w:val="Normal"/>
        <w:ind w:left="70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Výšku nájomného za krátkodobý prenájom klubu dôchodcov nasledovne: 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jekt sa prenajíma bezplatne – nájomca zabezpečí upratovanie priestorov pred zahájením akcie a po ukončení akcie.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Ukončiť nájomný vzťah na budovu bývalej základnej školy Dlhá nad Váhom, medzi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obcou Dlhá nad Váhom a Rímskokatolíckou cirkvou Dlhá nad Váhom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neschvaľuj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Finančný príspevok z rozpočtu obce na nákup domácich kompostérov pre domácnosti na území obce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Dezider Fótyi  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Jozef Gaál        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val="sk-S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1">
    <w:name w:val="WW8Num62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lang w:val="sk-SK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2z3">
    <w:name w:val="WW8Num72z3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lang w:val="sk-SK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2z0">
    <w:name w:val="WW8Num92z0"/>
    <w:qFormat/>
    <w:rPr>
      <w:rFonts w:ascii="Symbol" w:hAnsi="Symbol" w:cs="Symbol"/>
      <w:lang w:val="sk-SK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Starosta</cp:lastModifiedBy>
  <cp:lastPrinted>2010-02-16T14:29:00Z</cp:lastPrinted>
  <dcterms:modified xsi:type="dcterms:W3CDTF">2010-02-18T14:10:00Z</dcterms:modified>
  <cp:revision>344</cp:revision>
  <dc:subject/>
  <dc:title>N á v r h</dc:title>
</cp:coreProperties>
</file>