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6.09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7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 19. zasadnutia OZ  a 20. slávnostného zasadnutia OZ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 17.09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6.09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8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3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vyúčtovanie výdavkov použitých na Obecné oslavy konané pri príležitosti 900. výročia prvej písomnej zmienky o obci, konané v dňoch 05.07. až 07.07.2013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c) schvaľuje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polrok 2013 a čerpanie rozpočtu k 30.06.2013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267.954,26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bCs/>
                <w:sz w:val="24"/>
                <w:szCs w:val="24"/>
                <w:lang w:val="sk-SK"/>
              </w:rPr>
              <w:t xml:space="preserve">103.734,62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163.219,64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 17.09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6.09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9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a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uzatvorenie zmluvy o prevádzkovaní č.360/2013 v zmysle ust. § 269 a nasl. Obchodného zákonníka a zák. č.442/2002 Z.z. o verejných vodovodoch a verejných kanalizáciách a o zmene a doplnení zákona č.276/2001 Z.z. o regulácii v sieťových odvetviach v znení neskorších predpisov s prevádzkovateľom Západoslovenskou vodárenskou spoločnosťou, a.s. so sídlom Nábrežie za hydrocentrálou 4, 949 60 Nitra, OZ Šaľ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 17.09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6.09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0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Internú smernicu š.1/2013 na zabezpečenie prevádzky služobného motorového vozidla Obce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 17.09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6.09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1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kladá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ávrh rokovacieho poriadku Obecného zastupiteľstva v Dlhej nad Váhom zverejniť na úradnej tabuli obce a internetovej stránke obce a predložiť na schválenie na najbližšom zasadnutí OZ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odpovedný: 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Termín: najbližšie zasadnutie OZ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kladá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všeobecne záväzného nariadenia o podmienkach podnikania, určení predajného a prevádzkového času v predajniach a prevádzkach a evidencii samostatne hospodáriacich roľníkov zverejniť na úradnej tabuli obce a internetovej stránke a predložiť na schválenie na najbližšom zasadnutí OZ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odpovedný: 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Termín: najbližšie zasadnutie OZ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, dňa  17.09.2013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3-10-17T13:15:00Z</cp:lastPrinted>
  <dcterms:modified xsi:type="dcterms:W3CDTF">2013-10-17T11:16:00Z</dcterms:modified>
  <cp:revision>604</cp:revision>
  <dc:subject/>
  <dc:title>N á v r h</dc:title>
</cp:coreProperties>
</file>