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>U z n e s e n i e  č. 24/2006-2010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ho zastupiteľstva v Dlhej nad Váhom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>zo dňa 24.08.2010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Obecné zastupiteľstvo berie na vedomie: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  Informácie starostu obce o plnení uznesení.</w:t>
      </w:r>
    </w:p>
    <w:p>
      <w:pPr>
        <w:pStyle w:val="Normal"/>
        <w:jc w:val="both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lang w:val="sk-SK"/>
        </w:rPr>
        <w:t>Informatívnu správu hlavnej kontrolórky Ing. Márie Fülöpovej o výsledku kontroly k plneniu rozpočtu obce Dlhá nad Váhom za obdobie od 1. januára do 30.júna 2010.</w:t>
      </w:r>
    </w:p>
    <w:p>
      <w:pPr>
        <w:pStyle w:val="Normal"/>
        <w:ind w:left="360" w:hanging="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Stanovisko k návrhu úpravy rozpočtu Obce Dlhá nad Váhom na rok 2010.</w:t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cné zastupiteľstvo schvaľuje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sk-SK"/>
        </w:rPr>
        <w:t>1.  Hospodárenie obce za 1. polrok 2010 a čerpanie rozpočtu obce k 30.06.2010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nasledovne: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14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Príjm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6.962,43 Euro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Výdavk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87.995,30 Euro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tav finančných prostriedkov na účto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171.935,11 Euro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eny v rozpočte obce na rok 2010 nasledovne:</w:t>
      </w:r>
    </w:p>
    <w:tbl>
      <w:tblPr>
        <w:tblW w:w="84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40"/>
        <w:gridCol w:w="19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Číslo polož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Názov polož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>Čiastka po zmene v  Eu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ríjmová ča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1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ýnos dane z príjmov fyzických osô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2.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3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>Príjem z predaja pozemkov a nehmotných aktí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>Dotácia od P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54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Prevod z finančných fondov obcí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39.609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Celkové príjmy rozpočtu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 xml:space="preserve">194.644,00 </w:t>
            </w:r>
          </w:p>
        </w:tc>
      </w:tr>
      <w:tr>
        <w:trPr/>
        <w:tc>
          <w:tcPr>
            <w:tcW w:w="8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Výdavková čas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>Program č.1-1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Štúdie, expertízy, posud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</w:t>
            </w:r>
            <w:r>
              <w:rPr>
                <w:sz w:val="24"/>
                <w:szCs w:val="24"/>
                <w:lang w:val="sk-SK"/>
              </w:rPr>
              <w:t>1.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odávka projektovej dokumentá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2-2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becný rozhlas, rozšírenie ved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5-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ekonštrukcia verejného osvet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6-6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>Separovaný z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</w:t>
            </w:r>
            <w:r>
              <w:rPr>
                <w:sz w:val="24"/>
                <w:szCs w:val="24"/>
                <w:lang w:val="sk-SK"/>
              </w:rPr>
              <w:t>6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plotenie cintorí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7-7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odávka a montáž dopravného znač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</w:t>
            </w:r>
            <w:r>
              <w:rPr>
                <w:sz w:val="24"/>
                <w:szCs w:val="24"/>
                <w:lang w:val="sk-SK"/>
              </w:rPr>
              <w:t>7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ekonštrukcia ostatné u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9-9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Kultúrne podujatia – obecné osla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10-10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Dezinsekčné služby, postrek proti komár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ýmena okien na budove č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841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prava strechy obecného úr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6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Údržba budovy kultúrneho dom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.17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prava strechy domu smút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4.83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0.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Údržba budovy klubu dôchodc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84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ekonštrukcia sociálnych zariadení v klube dôchodc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ogram č.11-1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>Opatrovateľská služ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                       </w:t>
            </w:r>
            <w:r>
              <w:rPr>
                <w:sz w:val="24"/>
                <w:szCs w:val="24"/>
                <w:lang w:val="sk-SK"/>
              </w:rPr>
              <w:t>1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právca klubu dôchodcov, dohoda o vykonaní prá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Celkové výda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94.644,00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sk-SK"/>
        </w:rPr>
        <w:t>Počet poslancov obecného zastupiteľstva Dlhá nad Váhom  na nasledujúce volebné 2010 – 2014 obdobie, v zmysle § 11 ods. 3 zákona č.369/1990 Zb. v znení neskorších predpisov v počte 7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sah výkonu funkcie starostu obce Dlhá nad Váhom na úväzok 1,0 na nasledujúce funkčné obdobie 2010 - 2014 v zmysle § 11 odsek 4 písm. i) zákona č.369/1990 Zb. v znení neskorších predpis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sk-SK"/>
        </w:rPr>
        <w:t>Všeobecne záväzné nariadenie č.2/2010 o určení verejných priestranstiev k propagácii politických subjektov a nezávislých kandidátov zúčastnených vo voľbách do orgánov samosprávy obcí v roku 201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C. Obecné zastupiteľstvo odporúč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ĺženie platnosti zmlúv na zabezpečenie obecných služieb do 31.03.2011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mluva č.604/2010 o poskytovaní služieb v oblasti životného prostredia – zvoz zmesového komunálneho odpadu, separovaného odpadu, nebezpečného odpadu, drobného stavebného odpadu a objemného odpadu na území obce Dlhá nad Váhom zo dňa 28.12.201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sk-SK"/>
        </w:rPr>
        <w:t>rámcová zmluva č.605/2006 na poskytovanie služieb v oblasti prevádzky, správy a údržby sústavy verejného osvetlenia na území obce Dlhá nad Váhom zo dňa 28.12.2006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6/2006 na poskytovanie služieb v oblasti prevádzky, správy a údržby parkov a verejných priestranstiev na území obce Dlhá nad Váhom zo dňa 28.12.2006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ámcová zmluva č.607/2010 na zabezpečenie prevádzky rozhlasovej ústredne a rozvodov na obecnom úrade a v obci Dlhá nad Váhom zo dňa 28.12.2006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k-SK"/>
        </w:rPr>
        <w:t>Ing. Róbert Izsóf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k-SK"/>
        </w:rPr>
        <w:t>starosta obc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ovateli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g. Alžbeta Petrová   ..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zilárd Lozsi               ..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pisovateľka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uzana Takácsová      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lang w:val="sk-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sk-SK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lang w:val="sk-SK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 w:val="false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6z3">
    <w:name w:val="WW8Num76z3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val="sk-SK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/>
  </w:style>
  <w:style w:type="character" w:styleId="WW8Num96z0">
    <w:name w:val="WW8Num96z0"/>
    <w:qFormat/>
    <w:rPr>
      <w:rFonts w:ascii="Symbol" w:hAnsi="Symbol" w:cs="Symbol"/>
      <w:lang w:val="sk-SK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0-11-08T15:01:00Z</cp:lastPrinted>
  <dcterms:modified xsi:type="dcterms:W3CDTF">2010-11-08T14:03:00Z</dcterms:modified>
  <cp:revision>392</cp:revision>
  <dc:subject/>
  <dc:title>N á v r h</dc:title>
</cp:coreProperties>
</file>