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 25/2006-2010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o dňa 09.11.2010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.  Informácie starostu obce o plnení uznesení.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lang w:val="sk-SK"/>
        </w:rPr>
        <w:t>Informatívnu správu hlavnej kontrolórky Ing. Márie Fülöpovej o výsledku kontroly k plneniu rozpočtu obce Dlhá nad Váhom za obdobie od 1. januára do 30.septembra 2010.</w:t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Informácie starostu obce o výsledku pojednávania na Krajskom súde v Trnave vo veci odvolania žalobcu Obec Dlhá nad Váhom proti rozsudku Okresného súdu v Galante proti odporcovi Alpe, s.r.o., Šaľa, o zaplatenie zmluvnej pokuty vo výške 17.891,52 Eur s príslušenstvom.</w:t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schvaľuje:</w:t>
      </w:r>
    </w:p>
    <w:p>
      <w:pPr>
        <w:pStyle w:val="Normal"/>
        <w:ind w:left="360" w:hanging="0"/>
        <w:rPr/>
      </w:pPr>
      <w:r>
        <w:rPr>
          <w:sz w:val="24"/>
          <w:szCs w:val="24"/>
          <w:lang w:val="sk-SK"/>
        </w:rPr>
        <w:t>1.  Hospodárenie obce za 3. štvrťrok 2010 a čerpanie rozpočtu obce k 30.09.2010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nasledovne: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14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72.372,30 Euro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125.628,56 Euro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169.866,05 Euro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Územný plán Obce Dlhá nad Váhom spracovaný NEUTRA – architektonický ateliér – Ing. arch. Peter Mizia, Farská č.1, 949 01 Nitra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č.3/2010 o vyhlásení Záväzných častí Územného plánu Obce Dlhá nad Váh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obce č.4/2010 o podmienkach určovania a vyberania miestnych daní a miestneho poplatku za komunálne odpady a drobné stavebné odpady na území obce Dlhá nad Váhom na rok 2011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Audítora Ing. Darinu Palatickú, audítor SKAU č. lic. 381, bytom Sedliacka 45, 951 15 Mojmírovce, na vykonanie auditu na rok 2010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 Zdenky Odráškovej, bytom Bernolákova 1493/3, 927 05 Šaľa – Veča, o odpredaj pozemku v kat. území Dlhá nad Váhom, parc. č.591/155 o výmere 11 m</w:t>
      </w:r>
      <w:r>
        <w:rPr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ktorá bola vytvorená z pôvodnej parcely č.591/53 vo vlastníctve Obce Dlhá nad Váhom, geometrickým plánom č.10/2010, GEOS-GEODETICKÉ SLUŽBY, s.r.o., Jesenského 652/12, Šaľa, za kúpnu cenu 183,00 Euro. Poplatky spojené s vyhotovením zmluvy a prevodom nehnuteľnosti znáša kupujúci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  <w:lang w:val="sk-SK"/>
        </w:rPr>
        <w:t>Žiadosť Gabriela Królika a manželky Ľudmily, obaja bytom Mostová ul. 3, 927 01 Šaľa, o odpredaj spoluvlastníckeho podielu Obce Dlhá nad Váhom vo výške 24/144-in z nehnuteľnosti v kat. území Dlhá nad Váhom, evidovanej v Správe katastra Šaľa na LV č.308, parc. č.130 zastavané plochy a nádvoria o výmere 334 m</w:t>
      </w:r>
      <w:r>
        <w:rPr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a dom súp. č.227, za alikvótnu časť z dohodnutej kúpnej ceny s ostatnými spoluvlastníkmi nehnuteľnosti, najmenej však za alikvótnu časť z kúpnej ceny stanovenej v znaleckom posudku č.38/2008 znalca Ing. Jarolíma Pšenku, ul. Sládkovičova 2050/54, 927 01 Šaľa, to je 24/144-in  z 6.924,10 Euro. Za predpokladu, že účastníci kúpnej zmluvy budú aj ostatní spoluvlastníci nehnuteľnosti. Poplatky spojené s vyhotovením zmluvy a prevodom nehnuteľnosti znášajú kupujúci.</w:t>
      </w:r>
    </w:p>
    <w:p>
      <w:pPr>
        <w:pStyle w:val="Normal"/>
        <w:jc w:val="both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kytnutie náhrady platu za nevyčerpanú dovolenku starostovi obce Ing. Róbertovi Izsófovi vo výplatnom termíne za december 2010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Obecné zastupiteľstvo odporúč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ind w:left="78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chválený Územný plán Obce Dlhá nad Váhom so schvaľovacou doložkou uložiť v archíve obecného úradu, na stavebnom úrade a na Krajskom stavebnom úrade v Nitre.</w:t>
      </w:r>
    </w:p>
    <w:p>
      <w:pPr>
        <w:pStyle w:val="Normal"/>
        <w:ind w:left="4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ind w:left="78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egistračný list Územného plánu Obce Dlhá nad Váhom s kópiou schvaľovacieho uznesenia doručiť na Ministerstvo dopravy, výstavby a regionálneho rozvoja SR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k-SK"/>
        </w:rPr>
        <w:t>Ing. Róbert Izsóf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verovateli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g. Jozef Gaál        .................................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g. Dezider Fótyi   .................................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pisovateľk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rta Ložiová         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lang w:val="sk-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lang w:val="sk-SK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3">
    <w:name w:val="WW8Num64z3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1">
    <w:name w:val="WW8Num67z1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lang w:val="sk-SK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b w:val="false"/>
    </w:rPr>
  </w:style>
  <w:style w:type="character" w:styleId="WW8Num73z2">
    <w:name w:val="WW8Num73z2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b w:val="false"/>
    </w:rPr>
  </w:style>
  <w:style w:type="character" w:styleId="WW8Num77z2">
    <w:name w:val="WW8Num77z2"/>
    <w:qFormat/>
    <w:rPr>
      <w:rFonts w:ascii="Times New Roman" w:hAnsi="Times New Roman" w:eastAsia="Times New Roman" w:cs="Times New Roman"/>
    </w:rPr>
  </w:style>
  <w:style w:type="character" w:styleId="WW8Num77z3">
    <w:name w:val="WW8Num77z3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lang w:val="sk-SK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>
      <w:rFonts w:ascii="Times New Roman" w:hAnsi="Times New Roman" w:eastAsia="Times New Roman" w:cs="Times New Roman"/>
    </w:rPr>
  </w:style>
  <w:style w:type="character" w:styleId="WW8Num95z3">
    <w:name w:val="WW8Num95z3"/>
    <w:qFormat/>
    <w:rPr/>
  </w:style>
  <w:style w:type="character" w:styleId="WW8Num97z0">
    <w:name w:val="WW8Num97z0"/>
    <w:qFormat/>
    <w:rPr>
      <w:rFonts w:ascii="Symbol" w:hAnsi="Symbol" w:cs="Symbol"/>
      <w:lang w:val="sk-SK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8z2">
    <w:name w:val="WW8Num98z2"/>
    <w:qFormat/>
    <w:rPr>
      <w:rFonts w:ascii="Times New Roman" w:hAnsi="Times New Roman" w:eastAsia="Times New Roman" w:cs="Times New Roman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10-11-10T09:45:00Z</cp:lastPrinted>
  <dcterms:modified xsi:type="dcterms:W3CDTF">2010-11-18T12:32:00Z</dcterms:modified>
  <cp:revision>411</cp:revision>
  <dc:subject/>
  <dc:title>N á v r h</dc:title>
</cp:coreProperties>
</file>